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21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Extraction Methods On Phenolics And Flavonoids Content Of Catharanthus Roseus And Evaluation Of Their Efficacy On Lifespan Extension Model Caenorhabditis Elega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shows the significant role of secondary metabolit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shows the qualitative and quantitative estimation of phytoconstitu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shows the lifespan extension model o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Caenorhabditis Elegan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 efficacy of phytoconstitu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should be more specific and scientific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title is modified to “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ect Of Different Extraction Methods On the Concentration of Phenolics And Flavonoids in Catharanthus Roseus And Assessment Of Their Efficacy For Lifespan Extension In Model Organism Caenorhabditis Elegan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scientifically correct. No need of any changes in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correct. No change requi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has sufficient references with recent papers citation in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language and English quality of the article is suitable for scholarly communication bu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some grammatical and typo mistake which will be resolved and revi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have tried my best of the knowledge to correct the typo and grammatical errors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there are no ethical issues involved in this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9:34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07f6c057eb7d456b362732e7f3072f2b46ed02b74b5ee344c23ff0e9f1cd094</vt:lpwstr>
  </property>
</Properties>
</file>