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1871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Foot Reflexology with Aromatic Oil to Assess Sleep Quality among Healthy Individuals: A Narrative Review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IN"/>
              </w:rPr>
            </w:pPr>
            <w:r>
              <w:rPr>
                <w:lang w:eastAsia="en-IN"/>
              </w:rPr>
              <w:t>Both Interventions are helpful for sleep quality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lang w:eastAsia="en-IN"/>
              </w:rPr>
              <w:t>These Interventions found beneficial in various physiological as well as psychological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 w:eastAsia="en-IN"/>
              </w:rPr>
            </w:pPr>
            <w:r>
              <w:rPr/>
              <w:t>Foot reflexology with aromatic oil improves sleep quality and overall well-being without leading any side effects. However, medications such as antidepressants and sedative-hypnotics are commonly used in clinical sleep problem treatments. While these treatments provide immediate effects, but they can also have a number of undesirable side effects such as drug tolerance, dependence, misuse, and reduced cognitive function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Cs w:val="28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n abstract: Result section 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Yes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thods should be clearly stated of application of Foot reflexology and Aromatic Oil: Areas of application in bo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Areas of application of foot reflexology and aromatic oil on the body related references can be 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ofreading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 definitely I will do tha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hing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4"/>
        <w:gridCol w:w="887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uthor’s Feedback</w:t>
            </w:r>
          </w:p>
        </w:tc>
      </w:tr>
      <w:tr>
        <w:trPr/>
        <w:tc>
          <w:tcPr>
            <w:tcW w:w="2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Noh GO, Park KS. Effects of aroma self-foot reflexology on peripheral neuropathy, peripheral skin temperature, anxiety, and depression in gynaecologic cancer patients undergoing chemotherapy: A randomised controlled trial. European Journal of Oncology Nursing. 2019 Oct 1;42:82-9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3"/>
        <w:gridCol w:w="5618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29:00Z</dcterms:created>
  <dc:creator>anonymous</dc:creator>
  <dc:description/>
  <cp:keywords/>
  <dc:language>en-US</dc:language>
  <cp:lastModifiedBy>ADMIN</cp:lastModifiedBy>
  <dcterms:modified xsi:type="dcterms:W3CDTF">2025-02-28T09:43:00Z</dcterms:modified>
  <cp:revision>10</cp:revision>
  <dc:subject/>
  <dc:title/>
</cp:coreProperties>
</file>