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5"/>
        <w:gridCol w:w="15766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Pharmaceutical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PRI_131871</w:t>
            </w:r>
          </w:p>
        </w:tc>
      </w:tr>
      <w:tr>
        <w:trPr>
          <w:trHeight w:val="65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 of Foot Reflexology with Aromatic Oil to Assess Sleep Quality among Healthy Individuals: A Narrative Review</w:t>
            </w:r>
          </w:p>
        </w:tc>
      </w:tr>
      <w:tr>
        <w:trPr>
          <w:trHeight w:val="332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 xml:space="preserve">Review articl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 very important topic to be address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N" w:eastAsia="en-IN"/>
              </w:rPr>
            </w:pPr>
            <w:r>
              <w:rPr/>
              <w:t>Foot reflexology with aromatic oil improves sleep quality and overall well-being without leading any side effects. However, medications such as antidepressants and sedative-hypnotics are commonly used in clinical sleep problem treatments. While these treatments provide immediate effects, but they can also have a number of undesirable side effects such as drug tolerance, dependence, misuse, and reduced cognitive function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 w:eastAsia="en-IN"/>
              </w:rPr>
            </w:pPr>
            <w:r>
              <w:rPr>
                <w:rFonts w:cs="Times New Roman" w:ascii="Times New Roman" w:hAnsi="Times New Roman"/>
                <w:b w:val="false"/>
                <w:lang w:val="en-GB" w:eastAsia="en-IN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 xml:space="preserve">Can be modified to </w:t>
              <w:br/>
              <w:t xml:space="preserve">Effect of Foot Reflexology with Aromatic Oil </w:t>
            </w:r>
            <w:r>
              <w:rPr>
                <w:rFonts w:cs="Arial" w:ascii="Arial" w:hAnsi="Arial"/>
                <w:b/>
                <w:color w:val="FF0000"/>
                <w:sz w:val="20"/>
                <w:szCs w:val="28"/>
                <w:lang w:val="en-GB"/>
              </w:rPr>
              <w:t>on</w:t>
            </w: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 xml:space="preserve"> Sleep Quality among Healthy Individuals: A Narrative Review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szCs w:val="28"/>
                <w:lang w:val="en-GB"/>
              </w:rPr>
              <w:t xml:space="preserve">Yes, suitable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Good, comprehensiv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GB"/>
              </w:rPr>
              <w:t xml:space="preserve">Comprehensive,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color w:val="FF0000"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color w:val="FF0000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firstLine="720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 xml:space="preserve">The manuscript is too summarized in the review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GB"/>
              </w:rPr>
              <w:t xml:space="preserve">Yes, Correct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bCs/>
                <w:color w:val="FF0000"/>
                <w:sz w:val="20"/>
                <w:szCs w:val="20"/>
                <w:lang w:val="en-GB"/>
              </w:rPr>
              <w:t>References that are more than last 5 years need to be upda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28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Sufficient references are provi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GB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Language needs to be revised and written in more academic w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Easily understandable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 xml:space="preserve">Nothing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3"/>
        <w:gridCol w:w="5618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uthorsupseparator">
    <w:name w:val="author-sup-separat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pri.com/index.php/JP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ADMIN</cp:lastModifiedBy>
  <dcterms:modified xsi:type="dcterms:W3CDTF">2025-02-28T09:40:00Z</dcterms:modified>
  <cp:revision>120</cp:revision>
  <dc:subject/>
  <dc:title/>
</cp:coreProperties>
</file>