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5"/>
        <w:gridCol w:w="15766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Pharmaceutical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PRI_131871</w:t>
            </w:r>
          </w:p>
        </w:tc>
      </w:tr>
      <w:tr>
        <w:trPr>
          <w:trHeight w:val="650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ffect of Foot Reflexology with Aromatic Oil to Assess Sleep Quality among Healthy Individuals: A Narrative Review</w:t>
            </w:r>
          </w:p>
        </w:tc>
      </w:tr>
      <w:tr>
        <w:trPr>
          <w:trHeight w:val="332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 xml:space="preserve">Review articl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is manuscript provides an alternative to drug prescription in handling sleeping quality, although it has not been proven with cross-cultural research. But the manuscript will be important to the general public when dealing with insomni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N" w:eastAsia="en-IN"/>
              </w:rPr>
            </w:pPr>
            <w:r>
              <w:rPr/>
              <w:t>Foot reflexology with aromatic oil improves sleep quality and overall well-being without leading any side effects. However, medications such as antidepressants and sedative-hypnotics are commonly used in clinical sleep problem treatments. While these treatments provide immediate effects, but they can also have a number of undesirable side effects such as drug tolerance, dependence, misuse, and reduced cognitive function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 w:eastAsia="en-IN"/>
              </w:rPr>
            </w:pPr>
            <w:r>
              <w:rPr>
                <w:rFonts w:cs="Times New Roman" w:ascii="Times New Roman" w:hAnsi="Times New Roman"/>
                <w:b w:val="false"/>
                <w:lang w:val="en-GB" w:eastAsia="en-IN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tit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Yes, Suitable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re is nothing wrong with the abstra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Yes, comprehensive 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, it is scientifically correct because it was a sample of past research that was used to draw conclu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There is not wrong with the referenc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Areas of application of foot reflexology and aromatic oil need to be add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language used by the author(s) are sample for anybody to understand without requesting for help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Simple, easily understandable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The manuscript is an educative one, it just needs some minor areas to be touch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Yes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3"/>
        <w:gridCol w:w="5618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pri.com/index.php/JP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ADMIN</cp:lastModifiedBy>
  <dcterms:modified xsi:type="dcterms:W3CDTF">2025-02-28T09:41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9535cab8b4f06dc8940b31f3ef06a6c6737c2ea9b5f142a3abbab022a29a59c</vt:lpwstr>
  </property>
</Properties>
</file>