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1754</w:t>
            </w:r>
          </w:p>
        </w:tc>
      </w:tr>
      <w:tr>
        <w:trPr>
          <w:trHeight w:val="39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, Characterization and  Anti bacterial activity of Phenyl-D-Glucosaz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The following Suggestion Required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Paper is technically sound and useful for human being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Work is true no proofs are require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Results are very clear and support the titl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Statical analysis was not performe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Material and Methods are missing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Research point of view paper is very goo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Previous work very well discussed in Introduction se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Acceptable with Journal format with minor corrections and as per the decision by edito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Is the manuscript clearly written and scientifically soun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280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References should be as the journal guidelines. Increase the number of recent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IN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4:44:00Z</dcterms:modified>
  <cp:revision>124</cp:revision>
  <dc:subject/>
  <dc:title/>
</cp:coreProperties>
</file>