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CAMR_13296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b-acute Pentazocine-Induced Toxicity: Biochemical and Histopathological Study of Rat Intestinal Tissu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resent study aimed at  evaluating the toxicological effects of pentazocine on the intestines in Nigerians which has emerged as a health issue among young people dealing with various types of pain, despite the drug's widespread use among sickle-cell sufferers. The present showed that  there were significant increases in CAT and SOD enzymes, as well as substantial decreases in MDA levels in PZ-treated groups. Intestinal histopathology of PZ-treated groups displayed notable glandular distortions, and infiltration of inflammatory cells within the mucosa epithelia. Finally the conclusion drawn as  Sub-acute pentazocine administration was shown to cause moderate toxicity and could lead to associated gut-brain inflammatory response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44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il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6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is written in a reasonably good English and can be accepted for publication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21T08:03:00Z</dcterms:modified>
  <cp:revision>123</cp:revision>
  <dc:subject/>
  <dc:title/>
</cp:coreProperties>
</file>