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29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nds-on Guide to Sample Size Calculation in Medical Research Using EZ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provides a practical, step-by-step approach to calculating sample size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rate sample size determination for ensuring the validity, reliability, and ethical integr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helps researchers design robust studies, avoid Unnecessary trials, and enhance the overall quality of medical research.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eastAsia="Arial" w:cs="Arial"/>
                <w:bCs w:val="false"/>
                <w:lang w:val="en-GB"/>
              </w:rPr>
            </w:pPr>
            <w:r>
              <w:rPr>
                <w:rFonts w:eastAsia="Arial" w:cs="Arial" w:ascii="Arial" w:hAnsi="Arial"/>
                <w:bCs w:val="false"/>
                <w:lang w:val="en-GB"/>
              </w:rPr>
              <w:t xml:space="preserve">        </w:t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We thank the reviewer for a positive response.</w:t>
            </w:r>
          </w:p>
        </w:tc>
      </w:tr>
      <w:tr>
        <w:trPr>
          <w:trHeight w:val="66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it is suitable and is useful for Researchers in helping them calculating sample size 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the abstract of the article is comprehensive . Necessary Points covered in Abstract 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scientifically corrected 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The references are sufficient and recent 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he language /English quality of the article is suitable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is readable and understandable for scholarly community 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lear and practical guide for sample size calculation, making statistical concepts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ZR software is well-explained, with step-by-step instruction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nguage is clear and appropriate for scholarly and Research communities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1:49:00Z</dcterms:created>
  <dc:creator>anonymous</dc:creator>
  <dc:description/>
  <cp:keywords/>
  <dc:language>en-US</dc:language>
  <cp:lastModifiedBy>SDI 1137</cp:lastModifiedBy>
  <dcterms:modified xsi:type="dcterms:W3CDTF">2025-03-19T06:51:00Z</dcterms:modified>
  <cp:revision>7</cp:revision>
  <dc:subject/>
  <dc:title/>
</cp:coreProperties>
</file>