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22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social Impacts of COVID-19 and 2014-16 Ebola Virus Disease Outbreaks on Australian - Based West Africans: A Narrative Summary, conclusion and recommend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c Health – Art and Social Science and Medical Psycholog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relevant in managing epidemics and epidemiology and surveilla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.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suitable and object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.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soun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 and thanks.</w:t>
            </w:r>
          </w:p>
        </w:tc>
      </w:tr>
      <w:tr>
        <w:trPr>
          <w:trHeight w:val="70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nd well structured psychological suppor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 and 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blish without chang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8:00Z</dcterms:created>
  <dc:creator>anonymous</dc:creator>
  <dc:description/>
  <cp:keywords/>
  <dc:language>en-US</dc:language>
  <cp:lastModifiedBy>SDI 1137</cp:lastModifiedBy>
  <dcterms:modified xsi:type="dcterms:W3CDTF">2025-03-06T07:02:00Z</dcterms:modified>
  <cp:revision>4</cp:revision>
  <dc:subject/>
  <dc:title/>
</cp:coreProperties>
</file>