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9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tective Effects of Flavonoid-Rich and Saponin-Rich Fractions from Cyperus esculentus and Phoenix dactylifera on Aluminum Chloride-Induced Testicular Damage in Mal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manuscript shares the knowledge on the protective effects of two plant products on male reproductive toxicity caused by chemicals present in the environment. The authors have taken various parameters such as histological study, motility, viability of the sperms to validate their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Abstract is comprehensively writte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Some spelling mistakes are found in the manuscript.</w:t>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 xml:space="preserve">How a total of 24 animals were divided into 5 groups? </w:t>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Was it a 14 days or 28 days treatment period? Write clearly.</w:t>
            </w:r>
          </w:p>
          <w:p>
            <w:pPr>
              <w:pStyle w:val="ListParagraph"/>
              <w:numPr>
                <w:ilvl w:val="0"/>
                <w:numId w:val="2"/>
              </w:numPr>
              <w:jc w:val="both"/>
              <w:rPr/>
            </w:pPr>
            <w:r>
              <w:rPr>
                <w:rFonts w:cs="Arial" w:ascii="Arial" w:hAnsi="Arial"/>
                <w:b/>
                <w:bCs/>
                <w:sz w:val="20"/>
                <w:szCs w:val="20"/>
                <w:lang w:val="en-GB"/>
              </w:rPr>
              <w:t>How motility was confirmed?</w:t>
            </w:r>
            <w:r>
              <w:rPr>
                <w:rFonts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ctual sample size is 25. We have made the corrections and the study duration is 28days. Motility was determined using microscop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Times New Roman"/>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2-26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2d3c553e1e42bca001b7a01740a7fd</vt:lpwstr>
  </property>
</Properties>
</file>