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ctive Effects of Flavonoid-Rich and Saponin-Rich Fractions from Cyperus esculentus and Phoenix dactylifera on Aluminum Chloride-Induced Testicular Damage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he potential protective role of natural extracts induced by environmental aluminum chloride toxins against testicular toxic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 The exploring of using of natural products to minimize the environmental toxin-induced fertility problem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It provides alternative therapeutic strategies for male reproductive health as a results of the protective effects of flavonoid and saponin natural extracts from Cyperus esculentus and Phoenix dactylifer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-It offers a foundation for future research into the mechanisms of action and clinical applications of these extracts, making it as an important contribution to the field of the reproductive toxicology and pharmacolog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of the article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,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language/English quality of the articl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>The study provides valuable contributions, and these comments are intended to help enhance the depth and clarity of the resear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>Make the highlight correction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>Duration of the experiment in abstract (14 days) but in materials and methods (28 days). please correct i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>No. of animals in each group (4*5=20) not equal to the total number (24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14days is a mistake. We have made the necessary correction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23:52:00Z</dcterms:created>
  <dc:creator>anonymous</dc:creator>
  <dc:description/>
  <cp:keywords/>
  <dc:language>en-US</dc:language>
  <cp:lastModifiedBy>SDI 1137</cp:lastModifiedBy>
  <dcterms:modified xsi:type="dcterms:W3CDTF">2025-02-2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5ca9458994e49a1e078691fd83cc8</vt:lpwstr>
  </property>
</Properties>
</file>