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9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tective Effects of Flavonoid-Rich and Saponin-Rich Fractions from Cyperus esculentus and Phoenix dactylifera on Aluminum Chloride-Induced Testicular Damage in Male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 xml:space="preserve">The study makes a valuable contribution to understanding herbal-based interventions for aluminum-induced reproductive toxicity. The combination of </w:t>
            </w:r>
            <w:r>
              <w:rPr>
                <w:rFonts w:cs="Arial" w:ascii="Arial" w:hAnsi="Arial"/>
                <w:i/>
                <w:iCs/>
                <w:color w:val="404040"/>
                <w:sz w:val="20"/>
                <w:szCs w:val="20"/>
              </w:rPr>
              <w:t>Cyperus esculentus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color w:val="404040"/>
                <w:sz w:val="20"/>
                <w:szCs w:val="20"/>
              </w:rPr>
              <w:t>Phoenix dactylifera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 xml:space="preserve"> rich flavonoids and saponins extracts shows promising synergistic effects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tract is concise and effective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Verify citations for 2024/2025 references (e.g., Agim et al., 2025; Sun et al., 2024)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se are relevant to this recent work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0"/>
                <w:szCs w:val="20"/>
              </w:rPr>
              <w:t>Areas for Improve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60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20"/>
                <w:szCs w:val="20"/>
              </w:rPr>
              <w:t>Study Design and Reporting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0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20"/>
                <w:szCs w:val="20"/>
              </w:rPr>
              <w:t>Sample Size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: Clarify the number of rats per group (e.g., 24 rats ÷ 5 groups = 4–5 rats/group). Small group sizes may affect statistical power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0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20"/>
                <w:szCs w:val="20"/>
              </w:rPr>
              <w:t>Dose Justification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 xml:space="preserve">: Provide rationale for the aluminum chloride dose (0.5 mg/kg), which is lower than doses in comparable studies (Cheraghi </w:t>
            </w:r>
            <w:r>
              <w:rPr>
                <w:rFonts w:cs="Arial" w:ascii="Arial" w:hAnsi="Arial"/>
                <w:i/>
                <w:iCs/>
                <w:color w:val="404040"/>
                <w:sz w:val="20"/>
                <w:szCs w:val="20"/>
              </w:rPr>
              <w:t>et al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., 2017)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0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20"/>
                <w:szCs w:val="20"/>
              </w:rPr>
              <w:t>Extract Purity (Standerdization)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: Include HPLC or similar data to validate the purity of flavonoid/saponin fract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60"/>
              <w:rPr/>
            </w:pPr>
            <w:r>
              <w:rPr>
                <w:rFonts w:cs="Arial" w:ascii="Arial" w:hAnsi="Arial"/>
                <w:b/>
                <w:bCs/>
                <w:color w:val="404040"/>
                <w:sz w:val="20"/>
                <w:szCs w:val="20"/>
              </w:rPr>
              <w:t>Statistical Presentation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0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Simplify Table 1 and 2 by using distinct symbols for statistical comparisons (e.g., * vs. control, # vs. Group B) to improve readabil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ample size is 25. We have mede the correction. We would consider HPLC in our future resear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atistical representations might alter the interpretation of the result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2-26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9ec0b75c244bfe9c2d72535072b7d4</vt:lpwstr>
  </property>
</Properties>
</file>