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social impact of COVID-19 pandemic as perceived by Australian-based West Africans survived during Ebola epidemic (2014-2016)</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valuable to the scientific community as it highlights the long-term psychosocial impact of past epidemics on survivors. It underscores the role of resilience, coping strategies, and mental health support during public health crises. The findings can inform disaster preparedness, healthcare policies, and social support systems for future pandemic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84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sychosocial Impact of COVID-19 on Australian-Based West Africans Who Survived the 2014–16 Ebola Epidemi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provides a general overview of the study but could be more concise and structured for clarity. It should highlight key findings, a clearer comparison between EVD and COVID-19 experiences, and practical implications for mental health and public health polici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to be scientifically correct. It effectively analyzes participant responses and thematic comparisons between EVD and COVID-19. Minor refinements in clarity and structure could enhance readabil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mostly recent, covering qualitative research and psychosocial impac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manuscript is generally suitable for scholarly communication but could benefit from improved clarity, conciseness, and grammatical refinem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84046147"/>
            <w:bookmarkStart w:id="3" w:name="_Hlk177663799"/>
            <w:bookmarkStart w:id="4" w:name="_Hlk173332547"/>
            <w:bookmarkStart w:id="5" w:name="_Hlk165652409"/>
            <w:bookmarkEnd w:id="2"/>
            <w:bookmarkEnd w:id="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1:37:00Z</dcterms:created>
  <dc:creator>anonymous</dc:creator>
  <dc:description/>
  <cp:keywords/>
  <dc:language>en-US</dc:language>
  <cp:lastModifiedBy>SDI 1137</cp:lastModifiedBy>
  <dcterms:modified xsi:type="dcterms:W3CDTF">2025-03-05T1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be0b1b3483f5a0cde89d19a7cd914b4069938194f833a02802d47072c7e615</vt:lpwstr>
  </property>
</Properties>
</file>