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5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bserved Zonal Labyrinth Trophoblastic Proliferations with Reduced Placental Efficiency from Early intake of Toxic drugs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xperimental study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is very significant in terms of insights that has been arrived at the effects of Cannabis phytochemical on the fetus during pregnancy period. It explains a myriad of changes that takes place with reference to the placental cells, fetal placental ratio and the effects therei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68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could be revised to throw light on the effects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Cannabis sativ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n pregnancy outcomes and fetal placental rati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3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experimental design can be given in tabular column for easy understanding of the reader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2-22T10:02:00Z</dcterms:modified>
  <cp:revision>125</cp:revision>
  <dc:subject/>
  <dc:title/>
</cp:coreProperties>
</file>