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OCAMR_1311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rongest memories of the 2014-16 EVD epidemic and COVID-19 pandemic events among West African survivors based in Victoria-Austral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(Survey or Observational stud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study focuses on the strongest memories of experiences during EVD epidemic and COVID-19 pandemic on West Africans who live in Victo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nor grammatical and punctuation errors should be core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tions taken and thank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34:00Z</dcterms:created>
  <dc:creator>anonymous</dc:creator>
  <dc:description/>
  <cp:keywords/>
  <dc:language>en-US</dc:language>
  <cp:lastModifiedBy>SDI 1172</cp:lastModifiedBy>
  <dcterms:modified xsi:type="dcterms:W3CDTF">2025-03-08T07:00:00Z</dcterms:modified>
  <cp:revision>6</cp:revision>
  <dc:subject/>
  <dc:title/>
</cp:coreProperties>
</file>