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ping strategies of survivors for the 2014-16 Ebola Virus Disease epidemic and 2019-23 COVID pandemic who are resident in Victoria-Austr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6"/>
        <w:gridCol w:w="6341"/>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very important to understand the common people’s perspective regarding the pandemic or, outbreaks. This study will help to better understand the locality. It will help the future pandemic preparation process. It will also help to assess the need to further improve the lifestyle of the sufferer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s.</w:t>
            </w:r>
          </w:p>
        </w:tc>
      </w:tr>
      <w:tr>
        <w:trPr>
          <w:trHeight w:val="63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10"/>
                <w:kern w:val="2"/>
                <w:sz w:val="20"/>
                <w:szCs w:val="20"/>
              </w:rPr>
            </w:pPr>
            <w:r>
              <w:rPr>
                <w:rFonts w:cs="Arial" w:ascii="Arial" w:hAnsi="Arial"/>
                <w:b/>
                <w:bCs/>
                <w:spacing w:val="-10"/>
                <w:kern w:val="2"/>
                <w:sz w:val="20"/>
                <w:szCs w:val="20"/>
              </w:rPr>
              <w:t xml:space="preserve">Coping strategies of survivors of the 2014-16 Ebola Virus Disease epidemic and 2019-23 COVID pandemic who are residents of Victoria-Australia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s</w:t>
            </w:r>
          </w:p>
        </w:tc>
      </w:tr>
      <w:tr>
        <w:trPr>
          <w:trHeight w:val="69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Background and objective should be merged and comprehensiv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Correc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ufficient and recen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re are many grammatical mistakes. They should be corrected before publication.</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thanks.</w:t>
            </w:r>
          </w:p>
        </w:tc>
      </w:tr>
      <w:tr>
        <w:trPr>
          <w:trHeight w:val="37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22:36:00Z</dcterms:created>
  <dc:creator>anonymous</dc:creator>
  <dc:description/>
  <cp:keywords/>
  <dc:language>en-US</dc:language>
  <cp:lastModifiedBy>SDI 1137</cp:lastModifiedBy>
  <dcterms:modified xsi:type="dcterms:W3CDTF">2025-03-10T09: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a97dfd1ae90e98ca5c528f4edffc54765316fbacb0a29ee5b79c95e44fe202d</vt:lpwstr>
  </property>
</Properties>
</file>