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3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D EXHAUST EMISSIONS OF A SINGLE CYLINDER DIESEL ENGINE FUELED WITH DIESEL AND PLASTIC OIL BLEND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 this manuscript author used various additives like Methyl Ester, Di-ethyl ether (DEE), Zinc-oxide etc. By using these additives author found the various results like it reduce the viscosity and improve the rate of combustion, by reducing increasing the availability of oxygen in the fuel. The addition of these compounds is expected to reduce the Exhaust emissions without compromising the overall operation and performance of the engine. This is the key point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article presents the feasibility of using plastic oil and its blends prepared by using Di-ethyl ether additive along with diesel in defined proportion, by evaluating the performance and emissions of the engine at various loads. The author would like to conclude that plastic oil blended with diesel and di-ethyl ether caters to a greener environment by reducing the use of diesel while simultaneously improving the possibility of increasing the usage of waste plastic as an alternative fue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 would like to stay with the title – no changes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Cs/>
                <w:sz w:val="20"/>
                <w:szCs w:val="20"/>
                <w:lang w:val="en-GB"/>
              </w:rPr>
            </w:pPr>
            <w:r>
              <w:rPr>
                <w:rFonts w:cs="Arial" w:ascii="Arial" w:hAnsi="Arial"/>
                <w:bCs/>
                <w:sz w:val="20"/>
                <w:szCs w:val="20"/>
                <w:lang w:val="en-GB"/>
              </w:rPr>
              <w:t>Author has highlighted all the points in abstract as it includes various points like Aims, Study Design, Methodology, Result &amp; Conclusion. Which are sufficient to give overall idea about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abstract covers all the aspects of the experimental work and is su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 think that the manuscript scientifically robust and technically sound.</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As per the introduction in the manuscript and reference included in article, I think author can add few more references in this by adding additives in biodiesel increasing performance reducing the exhaust gases few research paper I would like to suggest to the author for giving references for their research work.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Included the below references as suggested:</w:t>
            </w:r>
          </w:p>
          <w:p>
            <w:pPr>
              <w:pStyle w:val="ListParagraph"/>
              <w:ind w:left="0" w:hanging="0"/>
              <w:jc w:val="both"/>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bCs/>
                <w:sz w:val="20"/>
                <w:szCs w:val="20"/>
              </w:rPr>
            </w:pPr>
            <w:r>
              <w:rPr>
                <w:rFonts w:cs="Arial" w:ascii="Arial" w:hAnsi="Arial"/>
                <w:bCs/>
                <w:sz w:val="20"/>
                <w:szCs w:val="20"/>
              </w:rPr>
              <w:t>Faisal F, Rasul MG, Chowdhury AA, Jahirul MI, Hazrat MA. Performance and emission characteristics of a CI engine with post-treated plastic pyrolysis oil and diesel blend. Energy Reports. 2023 Nov 1;9:87-92.</w:t>
            </w:r>
          </w:p>
          <w:p>
            <w:pPr>
              <w:pStyle w:val="ListParagraph"/>
              <w:ind w:left="0" w:hanging="0"/>
              <w:jc w:val="both"/>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bCs/>
                <w:sz w:val="20"/>
                <w:szCs w:val="20"/>
              </w:rPr>
            </w:pPr>
            <w:r>
              <w:rPr>
                <w:rFonts w:cs="Arial" w:ascii="Arial" w:hAnsi="Arial"/>
                <w:bCs/>
                <w:sz w:val="20"/>
                <w:szCs w:val="20"/>
              </w:rPr>
              <w:t xml:space="preserve">Pal S, Kumar A, Ali MA, Gupta NK, Pandey S, Ghodkhe PK, Bhurat S, Alam T, Eldin SM, Dobrota D. Experimental evaluation of diesel blends mixed with municipal plastic waste pyrolysis oil on performance and emission characteristics of CI engine. Case Studies in Thermal Engineering. 2023 Jul 1;47:103074.  </w:t>
            </w:r>
          </w:p>
          <w:p>
            <w:pPr>
              <w:pStyle w:val="ListParagraph"/>
              <w:ind w:left="0" w:hanging="0"/>
              <w:jc w:val="both"/>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bCs/>
                <w:sz w:val="20"/>
                <w:szCs w:val="20"/>
              </w:rPr>
            </w:pPr>
            <w:r>
              <w:rPr>
                <w:rFonts w:cs="Arial" w:ascii="Arial" w:hAnsi="Arial"/>
                <w:bCs/>
                <w:sz w:val="20"/>
                <w:szCs w:val="20"/>
              </w:rPr>
              <w:t>Rajak U, Panchal M, Veza I, Ağbulut Ü, Verma TN, Sarıdemir S, Shende V. Experimental investigation of performance, combustion and emission characteristics of a variable compression ratio engine using low-density plastic pyrolyzed oil and diesel fuel blends. Fuel. 2022 Jul 1;319:12372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 this article author is getting reading from various observation and by using Taguchi Method we get optimum vales for calculations, so author can get more optimum values for calc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7794"/>
        <w:gridCol w:w="637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author confirms that there are no ethical issues in this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6:38:00Z</dcterms:modified>
  <cp:revision>116</cp:revision>
  <dc:subject/>
  <dc:title/>
</cp:coreProperties>
</file>