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2180</w:t>
            </w:r>
          </w:p>
        </w:tc>
      </w:tr>
      <w:tr>
        <w:trPr>
          <w:trHeight w:val="6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nctional superhard tool coating materials research prog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Arial" w:ascii="Arial" w:hAnsi="Arial"/>
                <w:sz w:val="20"/>
                <w:szCs w:val="20"/>
              </w:rPr>
              <w:t>In my opinion, the article “Functional superhard tool coating materials research progress”</w:t>
            </w:r>
            <w:r>
              <w:rPr>
                <w:rFonts w:cs="Arial" w:ascii="Arial" w:hAnsi="Arial"/>
                <w:color w:val="0A0A0A"/>
                <w:sz w:val="20"/>
                <w:szCs w:val="20"/>
                <w:shd w:fill="FEFEFE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 an interesting topic, The abstract is very short, and it appears as a summary of a more complete disser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authors are invited to add literature references,</w:t>
            </w:r>
            <w:r>
              <w:rPr>
                <w:rFonts w:cs="Arial" w:ascii="Arial" w:hAnsi="Arial"/>
                <w:color w:val="0A0A0A"/>
                <w:sz w:val="20"/>
                <w:szCs w:val="20"/>
                <w:shd w:fill="FEFEFE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uthors mention, in a very synthetic manner, a wide range of literature references, for whom only the topic is communicated and that the materials dealt with can be successful used in the given fil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general, the manuscript is scientifically sound with the appropriate design to address the issues under consideration. It is clear, easy to follow, relevant for the field and presented in a well-structured manner. The manuscript provides sufficient details that support the conclusions. Referencing is quite comprehensive and up-to-da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 for your recogni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12:58:00Z</dcterms:modified>
  <cp:revision>118</cp:revision>
  <dc:subject/>
  <dc:title/>
</cp:coreProperties>
</file>