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ind w:left="90" w:hanging="0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 w:tgtFrame="_blank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  <w:lang w:val="en-GB"/>
                </w:rPr>
                <w:t>Journal of Materials Science Research and Reviews</w:t>
              </w:r>
            </w:hyperlink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JMSRR_13182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ENVIRONMENTAL STUDY OF SOLID WASTE DUMPSITE IN RUMUEME, PORTHARCOURT, SOUTH-SOUTH NIGER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i/>
          <w:i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i/>
          <w:sz w:val="20"/>
          <w:szCs w:val="20"/>
          <w:u w:val="single"/>
          <w:lang w:val="en-GB"/>
        </w:rPr>
      </w:r>
      <w:bookmarkStart w:id="0" w:name="_Hlk171324449"/>
      <w:bookmarkStart w:id="1" w:name="_Hlk171324449"/>
      <w:bookmarkEnd w:id="1"/>
    </w:p>
    <w:p>
      <w:pPr>
        <w:pStyle w:val="TextBody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</w:r>
    </w:p>
    <w:p>
      <w:pPr>
        <w:pStyle w:val="TextBody"/>
        <w:ind w:left="1440" w:hanging="0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GB"/>
        </w:rPr>
      </w:pPr>
      <w:r>
        <w:rPr>
          <w:rFonts w:cs="Times New Roman"/>
          <w:b/>
          <w:bCs/>
          <w:sz w:val="20"/>
          <w:szCs w:val="20"/>
          <w:lang w:val="en-GB"/>
        </w:rPr>
      </w:r>
      <w:bookmarkStart w:id="2" w:name="_Hlk170903434"/>
      <w:bookmarkStart w:id="3" w:name="_Hlk170903434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Feedback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MS Gothic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 w:bidi="fa-IR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The subject is extremely important in science environment. The results of such research can help improve the solid waste recycling system. It also gives scientists a good view of the solid waste landfill problem, which helps them find solutions and its effect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Okay</w:t>
            </w:r>
          </w:p>
        </w:tc>
      </w:tr>
      <w:tr>
        <w:trPr>
          <w:trHeight w:val="53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The title is good and shows that what about paper i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5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 xml:space="preserve">Abstract should include analysing method. Authors have to determine the method they applied to analyse data in abstract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bstract should make more explanation of results, particularly after figur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They need to add more scientific references especially those published between 2022 and 2025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English quality is goo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s should clearly and precisely state their motivation for addressing this topic by citing scientific sources such as existing articles or statistics. They should also state the innovation and knowledge-building of their research by addressing research gap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Done as suggested 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comment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  <w:szCs w:val="20"/>
                <w:lang w:val="en-GB"/>
              </w:rPr>
            </w:pPr>
            <w:r>
              <w:rPr>
                <w:rFonts w:eastAsia="Arial Unicode MS" w:cs="Times New Roman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rFonts w:eastAsia="Arial Unicode M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rFonts w:eastAsia="Arial Unicode MS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val="en-GB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1324449"/>
      <w:bookmarkStart w:id="5" w:name="_Hlk170903434"/>
      <w:bookmarkStart w:id="6" w:name="_Hlk171324449"/>
      <w:bookmarkStart w:id="7" w:name="_Hlk170903434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MS Gothic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MS Gothic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MS Gothic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MS Gothic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msrr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9T08:46:00Z</dcterms:created>
  <dc:creator>anonymous</dc:creator>
  <dc:description/>
  <cp:keywords/>
  <dc:language>en-US</dc:language>
  <cp:lastModifiedBy>SDI 1055</cp:lastModifiedBy>
  <dcterms:modified xsi:type="dcterms:W3CDTF">2025-02-22T13:29:00Z</dcterms:modified>
  <cp:revision>15</cp:revision>
  <dc:subject/>
  <dc:title/>
</cp:coreProperties>
</file>