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ad network connectivity implications on urban wetlands accessibility in the city of Douala,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 xml:space="preserve">This this manuscript discusses road network connectivity implications on urban wetland accessibility in Douala, Cameroon. It portrays how the hydrogeomorphic soils that are waterlogged results in flooding whenever there is rainfall causing inundations and degrading roads making it difficult for people and goods to reach these areas hence low accessibility and suggest ways of improving planning and development in such area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Suitable post major revisions, The author should revise the manuscript with the perspective of establishing the hydrogeology implications of shallow water table creating issues in accessibility and revise it across the paper, particularly within the discussion section. Further, the conclusion should be from the perspective of how to curtain such urbanization and restore the wetlands, instead of following the narrative of urbanization in wetlands, as wetlands need not be urbanized. </w:t>
            </w:r>
          </w:p>
          <w:p>
            <w:pPr>
              <w:pStyle w:val="Normal"/>
              <w:rPr/>
            </w:pPr>
            <w:r>
              <w:rPr>
                <w:rFonts w:cs="Arial" w:ascii="Arial" w:hAnsi="Arial"/>
                <w:sz w:val="20"/>
                <w:szCs w:val="20"/>
                <w:lang w:val="en-GB"/>
              </w:rPr>
              <w:t xml:space="preserve">The author should understand the perspective from urbanization in flood plains and the region getting floods over again. Instead of making accessible conditions for people here, the relocation of people is required. The roads, if built with impervious material, would do more damage, and such development cannot be reversed. The manuscript title can thereby be revised to “Issues and challenges in accessibility post urbanization in urban wetlands- A case of urban wetlands”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is manuscript is suitable.  This manuscript highlights</w:t>
            </w:r>
            <w:r>
              <w:rPr>
                <w:rFonts w:eastAsia="Times New Roman" w:cs="Arial" w:ascii="Arial" w:hAnsi="Arial"/>
                <w:b w:val="false"/>
                <w:bCs w:val="false"/>
                <w:lang w:val="en-US"/>
              </w:rPr>
              <w:t xml:space="preserve"> </w:t>
            </w:r>
            <w:r>
              <w:rPr>
                <w:rFonts w:cs="Arial" w:ascii="Arial" w:hAnsi="Arial"/>
                <w:b w:val="false"/>
                <w:lang w:val="en-US"/>
              </w:rPr>
              <w:t xml:space="preserve">problems of poor road network in already urbanized wetland areas in Douala and suggests ways to improve planning and development of such areas. Parts of the areas (interior) that do not affect the entire health of the wetlands are being allowed to urbanize just like in most coastal cities of the world but the urbanization have gone beyond limits (periphery). There should be improved sustainable road networks for easy access only on the permitted areas and eviction of the urban population in prohibited areas.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mentions “</w:t>
            </w:r>
            <w:r>
              <w:rPr>
                <w:rFonts w:cs="Arial" w:ascii="Arial" w:hAnsi="Arial"/>
                <w:sz w:val="20"/>
                <w:szCs w:val="20"/>
                <w:lang w:val="en-IN"/>
              </w:rPr>
              <w:t>natural hydro geomorphological conditions” though the discussion is totally different from this asp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hydrogeology is mentioned as a factor of roads degradation that limits the connectivity and accessibility of the urban wetlan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elaboration on METHODOLOGY, particularly on the aspect of which analysis was performed on SPSS. Further why that analysis is most suitable to the author’s study</w:t>
            </w:r>
          </w:p>
          <w:p>
            <w:pPr>
              <w:pStyle w:val="ListParagraph"/>
              <w:ind w:left="0" w:hanging="0"/>
              <w:rPr/>
            </w:pPr>
            <w:r>
              <w:rPr>
                <w:rFonts w:cs="Arial" w:ascii="Arial" w:hAnsi="Arial"/>
                <w:bCs/>
                <w:sz w:val="20"/>
                <w:szCs w:val="20"/>
                <w:lang w:val="en-GB"/>
              </w:rPr>
              <w:t>The hypothesis needs to be mentioned in the Introduction se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corrections have been made on the manuscript on this issu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n absence of citations throughout the paper, especially in the introduction section.  Please discuss the cases which establish your case of hydrogeology with shallow aquifers interfering with conditions of accessibility or low lying areas facing issues post urban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citations have been made with improved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needs to be checked throughout the paper. The abstract mentions none; instead, it should be non, and transportation should be transport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Abbreviations are not elaborated properly. </w:t>
            </w:r>
          </w:p>
          <w:p>
            <w:pPr>
              <w:pStyle w:val="NormalWeb"/>
              <w:spacing w:before="0" w:after="0"/>
              <w:rPr>
                <w:rFonts w:ascii="Arial" w:hAnsi="Arial" w:cs="Arial"/>
                <w:bCs/>
                <w:sz w:val="20"/>
                <w:szCs w:val="20"/>
                <w:lang w:val="en-GB"/>
              </w:rPr>
            </w:pPr>
            <w:r>
              <w:rPr>
                <w:rFonts w:cs="Arial" w:ascii="Arial" w:hAnsi="Arial"/>
                <w:bCs/>
                <w:sz w:val="20"/>
                <w:szCs w:val="20"/>
                <w:lang w:val="en-GB"/>
              </w:rPr>
              <w:t>A reduction in font size and spacing between lines is noted in some sections.</w:t>
            </w:r>
          </w:p>
          <w:p>
            <w:pPr>
              <w:pStyle w:val="NormalWeb"/>
              <w:spacing w:before="0" w:after="0"/>
              <w:rPr>
                <w:rFonts w:ascii="Arial" w:hAnsi="Arial" w:cs="Arial"/>
                <w:bCs/>
                <w:sz w:val="20"/>
                <w:szCs w:val="20"/>
                <w:lang w:val="en-GB"/>
              </w:rPr>
            </w:pPr>
            <w:r>
              <w:rPr>
                <w:rFonts w:cs="Arial" w:ascii="Arial" w:hAnsi="Arial"/>
                <w:bCs/>
                <w:sz w:val="20"/>
                <w:szCs w:val="20"/>
                <w:lang w:val="en-GB"/>
              </w:rPr>
              <w:t>The materials mentioned in Table, if possible, can be spatially mapp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9:3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0c3db24b000ae8023e6976132d742b1c4d4965b650a1df024d9c9071b1365f</vt:lpwstr>
  </property>
</Properties>
</file>