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2574</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Spatiotemporal Analysis of Land Use and Land Cover Changes in Bengaluru Metropolitan Region (1990–2023) using GIS and Remote Sens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sz w:val="20"/>
                <w:szCs w:val="20"/>
              </w:rPr>
            </w:pPr>
            <w:r>
              <w:rPr>
                <w:rFonts w:cs="Arial" w:ascii="Arial" w:hAnsi="Arial"/>
                <w:sz w:val="20"/>
                <w:szCs w:val="20"/>
              </w:rPr>
              <w:t>The present study on the Bengaluru Metropolitan Region (BMR) from 1990 to 2023 is highlighting the rapid and dramatic land use and land cover (LULC) changes due to fast growth of urban areas. The urban sprawl has led to a loss of green spaces, increased impervious surfaces, and strain on water resources and infrastructure. The findings of the study aim to guide policymakers, urban planners, and researchers in managing Bengaluru's growth while maintaining ecological balance and sustainable develop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mentioning the scientific accuracy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5</cp:lastModifiedBy>
  <dcterms:modified xsi:type="dcterms:W3CDTF">2025-03-08T10:46: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