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25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one in Indian Agriculture: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Drones are increasingly important in agriculture, and their applications are highly useful</w:t>
            </w:r>
          </w:p>
          <w:p>
            <w:pPr>
              <w:pStyle w:val="Normal"/>
              <w:jc w:val="center"/>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abstract Rewri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focus on reference and maintain proper font and ref sty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lease  use technical term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is topic is discussed well, but some important points can be added, such as drone parts and their functions, types of drones, and broader applications like forestry, water mapping, and precision farming. Additionally, the importance of sensors in drone mapping should be included, along with commonly used sensors for detecting crop stress, soil moisture . Key vegetation indices like NDVI,NDWI,GNDVI,etc. should also be discusse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Heading2"/>
              <w:jc w:val="left"/>
              <w:rPr/>
            </w:pPr>
            <w:r>
              <w:rPr>
                <w:rFonts w:cs="Arial" w:ascii="Arial" w:hAnsi="Arial"/>
                <w:b w:val="false"/>
              </w:rPr>
              <w:t xml:space="preserve">The Directorate General of Civil Aviation (DGCA) is the regulatory authority in India responsible for drone laws and regulations. The Drone Rules, 2021, govern UAV operations, specifying categories, weight classifications, and operational guidelines. Additionally, the Ministry of Agriculture &amp; Farmers Welfare has released a Standard Operating Procedure (SOP) for agricultural drones, covering parameters such as maximum flight height, speed, payload capacity, and safety protocols. </w:t>
            </w:r>
          </w:p>
          <w:p>
            <w:pPr>
              <w:pStyle w:val="NormalWeb"/>
              <w:spacing w:before="0" w:after="0"/>
              <w:rPr>
                <w:rFonts w:ascii="Arial" w:hAnsi="Arial" w:cs="Arial"/>
                <w:sz w:val="20"/>
                <w:szCs w:val="20"/>
                <w:lang w:val="en-GB"/>
              </w:rPr>
            </w:pPr>
            <w:r>
              <w:rPr>
                <w:rFonts w:cs="Arial" w:ascii="Arial" w:hAnsi="Arial"/>
                <w:b/>
                <w:sz w:val="20"/>
                <w:szCs w:val="20"/>
              </w:rPr>
              <w:t>Some techinically sound point ne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3T12:28: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30a3578769904c5e3fef4c8aa9f8286697b592cb0af83bd68cdeb0e166ae99f</vt:lpwstr>
  </property>
  <property fmtid="{D5CDD505-2E9C-101B-9397-08002B2CF9AE}" pid="3" name="__Grammarly_42___1">
    <vt:lpwstr>__Grammarly_42___1</vt:lpwstr>
  </property>
  <property fmtid="{D5CDD505-2E9C-101B-9397-08002B2CF9AE}" pid="4" name="__Grammarly_42____i">
    <vt:lpwstr>__Grammarly_42____i</vt:lpwstr>
  </property>
</Properties>
</file>