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PHYSICAL PROPERTIES UNDER DIFFERENT LAND USE SYSTEMS IN TARAI CONDITIONS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manuscript provides valuable insights into the influence of different land use systems on soil physical properties, which is crucial for sustainable land management and soil conservation. By analysing key parameters such as bulk density, particle density, porosity, and water holding capacity across various cropping systems, the study highlights the benefits of legume-based diversification in maintaining soil health. These findings contribute to the broader understanding of how agricultural practices affect soil structure and function, offering practical implications for improving soil quality in similar agro-climatic regions. The study is particularly relevant for researchers, agronomists, and policymakers focused on sustainable agriculture and soil resourc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reviewer’s comment is appreciated.</w:t>
            </w:r>
          </w:p>
        </w:tc>
      </w:tr>
      <w:tr>
        <w:trPr>
          <w:trHeight w:val="10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current title, "Soil Physical Properties Under Different Land Use Systems in Tarai Conditions of Uttarakhand," is clear but could be refined for greater specificity and impact. </w:t>
            </w:r>
          </w:p>
          <w:p>
            <w:pPr>
              <w:pStyle w:val="Normal"/>
              <w:jc w:val="both"/>
              <w:rPr>
                <w:rFonts w:ascii="Arial" w:hAnsi="Arial" w:cs="Arial"/>
                <w:sz w:val="20"/>
                <w:szCs w:val="20"/>
                <w:lang w:val="en-GB"/>
              </w:rPr>
            </w:pPr>
            <w:r>
              <w:rPr>
                <w:rFonts w:cs="Arial" w:ascii="Arial" w:hAnsi="Arial"/>
                <w:sz w:val="20"/>
                <w:szCs w:val="20"/>
                <w:lang w:val="en-GB"/>
              </w:rPr>
              <w:t>A possible alternative’ title could be: "Impact of Several Land Use Systems on Soil Physical Properties in the Tarai Region of Uttarakh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word “conditions” is replaced with “region” and rest is s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abstract provides a clear overview of the study, including the context, relevance, objective, methodology, main results, and conclusions. However, it lacks critical details on the data collection method, statistical analyses, and whether modelling was used. While the results are well-presented, the absence of statistical validation raises concerns about the robustness of the conclusions. </w:t>
            </w:r>
          </w:p>
          <w:p>
            <w:pPr>
              <w:pStyle w:val="Normal"/>
              <w:jc w:val="both"/>
              <w:rPr>
                <w:rFonts w:ascii="Arial" w:hAnsi="Arial" w:cs="Arial"/>
                <w:sz w:val="20"/>
                <w:szCs w:val="20"/>
                <w:lang w:val="en-GB"/>
              </w:rPr>
            </w:pPr>
            <w:r>
              <w:rPr>
                <w:rFonts w:cs="Arial" w:ascii="Arial" w:hAnsi="Arial"/>
                <w:sz w:val="20"/>
                <w:szCs w:val="20"/>
                <w:lang w:val="en-GB"/>
              </w:rPr>
              <w:t>To improve the abstract, the authors should explicitly state how soil properties were measured, whether modelling was involved, and what statistical analyses were applied. The methodology should briefly mention the sample size and experimental design, ensuring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reviewers’ comment is acknowledged. As modelling was not used, so it was not mentioned. The suggested corrections regarding methodology has been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is scientifically correct in many aspects, with a good introduction to soil physical properties and their relevance to land use systems. The relationship between these properties and agricultural productivity is well addressed, along with the importance of factors like soil density, porosity, and water holding capacity. However, it could be more detailed in explaining how land use systems affect soil properties and their long-term environmental imp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commendations have been add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 review of the manuscript revealed that a large number of older citations were used. It is necessary to include more recent references to ensure the manuscript reflects the latest developments in the field. These references would provide a more contemporary understanding of the subject matter and strengthen the manuscript’s scientific b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ome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would benefit from a thorough revision to enhance clarity, grammatical accuracy, and coherence. Some sentences are overly long and complex, making them difficult to follow. For instance, the description of soil functions in the sentence: "</w:t>
            </w:r>
            <w:r>
              <w:rPr>
                <w:rFonts w:cs="Arial" w:ascii="Arial" w:hAnsi="Arial"/>
                <w:i/>
                <w:iCs/>
                <w:sz w:val="20"/>
                <w:szCs w:val="20"/>
                <w:lang w:val="en-GB"/>
              </w:rPr>
              <w:t>The soil performs various functions such as supporting plant growth, regulating water movement and purifying water, decomposition of OM and recycle of nutrients, harboring organisms, and buffers environmental changes, provides provisions for food, fiber and fuel, detoxifies organic contaminants and sequester carbon as well</w:t>
            </w:r>
            <w:r>
              <w:rPr>
                <w:rFonts w:cs="Arial" w:ascii="Arial" w:hAnsi="Arial"/>
                <w:sz w:val="20"/>
                <w:szCs w:val="20"/>
                <w:lang w:val="en-GB"/>
              </w:rPr>
              <w:t>." is excessively long and has punctuation issues. It should be restructured into shorter, more concise sentences for better readability.</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dditionally, there are inconsistencies in singular and plural usage, such as "</w:t>
            </w:r>
            <w:r>
              <w:rPr>
                <w:rFonts w:cs="Arial" w:ascii="Arial" w:hAnsi="Arial"/>
                <w:i/>
                <w:iCs/>
                <w:sz w:val="20"/>
                <w:szCs w:val="20"/>
                <w:lang w:val="en-GB"/>
              </w:rPr>
              <w:t>Soil physical properties provides information…</w:t>
            </w:r>
            <w:r>
              <w:rPr>
                <w:rFonts w:cs="Arial" w:ascii="Arial" w:hAnsi="Arial"/>
                <w:sz w:val="20"/>
                <w:szCs w:val="20"/>
                <w:lang w:val="en-GB"/>
              </w:rPr>
              <w:t>", which should be "</w:t>
            </w:r>
            <w:r>
              <w:rPr>
                <w:rFonts w:cs="Arial" w:ascii="Arial" w:hAnsi="Arial"/>
                <w:i/>
                <w:iCs/>
                <w:sz w:val="20"/>
                <w:szCs w:val="20"/>
                <w:lang w:val="en-GB"/>
              </w:rPr>
              <w:t>Soil physical properties provide information…</w:t>
            </w:r>
            <w:r>
              <w:rPr>
                <w:rFonts w:cs="Arial" w:ascii="Arial" w:hAnsi="Arial"/>
                <w:sz w:val="20"/>
                <w:szCs w:val="20"/>
                <w:lang w:val="en-GB"/>
              </w:rPr>
              <w:t>", and "</w:t>
            </w:r>
            <w:r>
              <w:rPr>
                <w:rFonts w:cs="Arial" w:ascii="Arial" w:hAnsi="Arial"/>
                <w:i/>
                <w:iCs/>
                <w:sz w:val="20"/>
                <w:szCs w:val="20"/>
                <w:lang w:val="en-GB"/>
              </w:rPr>
              <w:t>Land uses systems</w:t>
            </w:r>
            <w:r>
              <w:rPr>
                <w:rFonts w:cs="Arial" w:ascii="Arial" w:hAnsi="Arial"/>
                <w:sz w:val="20"/>
                <w:szCs w:val="20"/>
                <w:lang w:val="en-GB"/>
              </w:rPr>
              <w:t>", which should be "</w:t>
            </w:r>
            <w:r>
              <w:rPr>
                <w:rFonts w:cs="Arial" w:ascii="Arial" w:hAnsi="Arial"/>
                <w:i/>
                <w:iCs/>
                <w:sz w:val="20"/>
                <w:szCs w:val="20"/>
                <w:lang w:val="en-GB"/>
              </w:rPr>
              <w:t>Land use systems</w:t>
            </w:r>
            <w:r>
              <w:rPr>
                <w:rFonts w:cs="Arial" w:ascii="Arial" w:hAnsi="Arial"/>
                <w:sz w:val="20"/>
                <w:szCs w:val="20"/>
                <w:lang w:val="en-GB"/>
              </w:rPr>
              <w:t>." Addressing these issues will improve the precision and professionalism of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eneral</w:t>
            </w:r>
          </w:p>
          <w:p>
            <w:pPr>
              <w:pStyle w:val="Normal"/>
              <w:jc w:val="both"/>
              <w:rPr>
                <w:rFonts w:ascii="Arial" w:hAnsi="Arial" w:cs="Arial"/>
                <w:sz w:val="20"/>
                <w:szCs w:val="20"/>
                <w:lang w:val="en-GB"/>
              </w:rPr>
            </w:pPr>
            <w:r>
              <w:rPr>
                <w:rFonts w:cs="Arial" w:ascii="Arial" w:hAnsi="Arial"/>
                <w:sz w:val="20"/>
                <w:szCs w:val="20"/>
                <w:lang w:val="en-GB"/>
              </w:rPr>
              <w:t>I would suggest including a map of the study area in the state of Uttarakhand, highlighting not only the exact location of the experiment but also the subdivision of land-use areas. Although you have already mentioned the geographical coordinates in the text, a visual map could greatly enhance the spatial understanding of the study. It would provide a clear representation for the readers, making it easier to identify the region of interest and the specific areas referenced in the wo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roduction: </w:t>
            </w:r>
          </w:p>
          <w:p>
            <w:pPr>
              <w:pStyle w:val="Normal"/>
              <w:jc w:val="both"/>
              <w:rPr/>
            </w:pPr>
            <w:r>
              <w:rPr>
                <w:rFonts w:cs="Arial" w:ascii="Arial" w:hAnsi="Arial"/>
                <w:sz w:val="20"/>
                <w:szCs w:val="20"/>
                <w:lang w:val="en-GB"/>
              </w:rPr>
              <w:t>The last sentence of the introduction mentions that the study was conducted to evaluate the effect of different land use systems on soil physical properties and soil health. However, it does not clearly state the specific hypothesis or motivation behind the research. Adding a sentence explaining the gap in the literature that the study aims to address would help better justify its significanc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hodology:</w:t>
            </w:r>
          </w:p>
          <w:p>
            <w:pPr>
              <w:pStyle w:val="Normal"/>
              <w:jc w:val="both"/>
              <w:rPr/>
            </w:pPr>
            <w:r>
              <w:rPr>
                <w:rFonts w:cs="Arial" w:ascii="Arial" w:hAnsi="Arial"/>
                <w:sz w:val="20"/>
                <w:szCs w:val="20"/>
              </w:rPr>
              <w:t>It would be advisable to revise the methodology to enhance clarity and accessibility. While the method citations are appropriate for specialists, including a brief description of the procedures would make the work more understandable for interface audiences, such as professionals in environmental sciences, agronomy, and natural resource management. This would broaden the study’s reach and increase interest in the research.</w:t>
            </w:r>
          </w:p>
          <w:p>
            <w:pPr>
              <w:pStyle w:val="Normal"/>
              <w:jc w:val="both"/>
              <w:rPr/>
            </w:pPr>
            <w:r>
              <w:rPr>
                <w:rFonts w:cs="Arial" w:ascii="Arial" w:hAnsi="Arial"/>
                <w:sz w:val="20"/>
                <w:szCs w:val="20"/>
              </w:rPr>
              <w:t>Additionally, the methodology is well-founded but could be improved by providing more details to ensure greater clarity and reproducibility. It would be useful to better specify the experimental procedures, such as the volume of the cylinder used in determining soil density and the exact method employed for particle density. When describing water holding capacity, it is recommended to indicate the tension levels considered to represent different conditions of water availability.</w:t>
            </w:r>
          </w:p>
          <w:p>
            <w:pPr>
              <w:pStyle w:val="Normal"/>
              <w:jc w:val="both"/>
              <w:rPr/>
            </w:pPr>
            <w:r>
              <w:rPr>
                <w:rFonts w:cs="Arial" w:ascii="Arial" w:hAnsi="Arial"/>
                <w:sz w:val="20"/>
                <w:szCs w:val="20"/>
              </w:rPr>
              <w:t xml:space="preserve">In the statistical analysis, although ANOVA was used, it is important to mention the experimental design adopted, the number of repetitions, and the specific method for comparing the means, such as Tukey’s or Duncan’s test. It is also advisable to reorganize the presentation of methodological references to avoid unnecessary repetitions and ensure greater flow in the text. </w:t>
            </w:r>
          </w:p>
          <w:p>
            <w:pPr>
              <w:pStyle w:val="Normal"/>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ewer’s comments are acknowledged and possible modifications have been made in the manuscript as per availability of sources.</w:t>
            </w:r>
          </w:p>
          <w:p>
            <w:pPr>
              <w:pStyle w:val="Normal"/>
              <w:rPr>
                <w:rFonts w:ascii="Arial" w:hAnsi="Arial" w:cs="Arial"/>
                <w:sz w:val="20"/>
                <w:szCs w:val="20"/>
                <w:lang w:val="en-GB"/>
              </w:rPr>
            </w:pPr>
            <w:r>
              <w:rPr>
                <w:rFonts w:cs="Arial" w:ascii="Arial" w:hAnsi="Arial"/>
                <w:sz w:val="20"/>
                <w:szCs w:val="20"/>
                <w:lang w:val="en-GB"/>
              </w:rPr>
              <w:t>The literature gap in the study has been added.</w:t>
            </w:r>
          </w:p>
          <w:p>
            <w:pPr>
              <w:pStyle w:val="Normal"/>
              <w:rPr/>
            </w:pPr>
            <w:r>
              <w:rPr>
                <w:rFonts w:cs="Arial" w:ascii="Arial" w:hAnsi="Arial"/>
                <w:sz w:val="20"/>
                <w:szCs w:val="20"/>
                <w:lang w:val="en-GB"/>
              </w:rPr>
              <w:t>Modifications in methodology and statistical suggestions have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w:t>
            </w:r>
            <w:r>
              <w:rPr>
                <w:rFonts w:eastAsia="MS Mincho;ＭＳ 明朝" w:cs="Arial" w:ascii="Arial" w:hAnsi="Arial"/>
                <w:bCs/>
                <w:iCs/>
                <w:sz w:val="20"/>
                <w:szCs w:val="20"/>
                <w:lang w:val="en-GB"/>
              </w:rPr>
              <w:t>the reviewer’s efforts and time invested in improving the manuscript is very much appreciated. All the possible suggestions have been added and highlighted in the manuscript as per availability of sources and objective needs.</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0:18:00Z</dcterms:modified>
  <cp:revision>129</cp:revision>
  <dc:subject/>
  <dc:title/>
</cp:coreProperties>
</file>