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25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OIL PHYSICAL PROPERTIES UNDER DIFFERENT LAND USE SYSTEMS IN TARAI CONDITIONS OF UTTARA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is paper offers important perspectives on the impact of various land use practices on the physical characteristics of soil, which are essential for ensuring soil vitality and productivity. It emphasizes the advantages of using legumes and diversifying crops to enhance soil structure, porosity, and moisture retention. The results support researchers and policymakers in encouraging sustainable practices in land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The reviewer’s comment is appreciated.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reviewer’s comment is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reviewer’s comment is appreci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reviewer’s comment is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 and recent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reviewer’s comment is appreci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lang w:val="en-GB"/>
              </w:rPr>
              <w:t>The reviewer’s comment is appreciated</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Manuscript was grammatically, scientifically written but some minor mistakes was observed please correct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recommended corrections have been don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 </w:t>
            </w:r>
            <w:r>
              <w:rPr>
                <w:rFonts w:eastAsia="MS Mincho;ＭＳ 明朝" w:cs="Arial" w:ascii="Arial" w:hAnsi="Arial"/>
                <w:bCs/>
                <w:iCs/>
                <w:sz w:val="20"/>
                <w:szCs w:val="20"/>
                <w:lang w:val="en-GB"/>
              </w:rPr>
              <w:t>the reviewer’s efforts and time invested in improving the manuscript is very much appreciated. All the possible corrections have been added and highlighted in the manuscript as per availability of sources and objective needs.</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0T10:18:00Z</dcterms:modified>
  <cp:revision>118</cp:revision>
  <dc:subject/>
  <dc:title/>
</cp:coreProperties>
</file>