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GEES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21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-Site Sanitation Systems in Kiribati: Challenges, Opportunities, and the Path Toward Circular Economy Integr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provides a compelling discussion and evidence of the use of on-site sanitation in </w:t>
            </w:r>
            <w:r>
              <w:rPr>
                <w:rFonts w:cs="Arial" w:ascii="Arial" w:hAnsi="Arial"/>
                <w:sz w:val="20"/>
                <w:szCs w:val="20"/>
              </w:rPr>
              <w:t>Kiribati, diving into the benefits and challenges. The manuscript also mention the benefits of socioeconomic conditions in fostering or promoting effective sanitation 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accurately captures the focus of the article and is absolutely suitable for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provides a compelling overview by laying the groundwork/foundation, featuring the pros and cons o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iribati in Sanitation. However, the abstract could be further improved by including a short description of the methodology and the significance of the outcom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heck for consistency throughout the manuscript. E.g. onsite or on-site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economic or Socio-economic,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have fix the inconsistency use of terms i.e. on-site to onsite, socio-economic to socioeconomic etc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 correct. However, there are a few suggestions for improvement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rovide a more comprehensive and well-detailed discussion on </w:t>
            </w:r>
            <w:r>
              <w:rPr>
                <w:rFonts w:cs="Arial" w:ascii="Arial" w:hAnsi="Arial"/>
                <w:sz w:val="20"/>
                <w:szCs w:val="20"/>
              </w:rPr>
              <w:t>policy and regulatory gaps in Kiribati. This will provide readers with more insight and understanding of the article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Ecosan toilets is a great idea. However, a little discussion on maintaining this suggestion could also improve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have added more information on the key national policy gaps related to CE, along with some proposed solu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also included details on how to maintain Ecosan toilets, covering operational and maintenance aspects. Additionally, I provided more information on managing compost as a byprodu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ferences that discuss the technical aspect of the application of circular economy in sani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re than 10+ references has been added to report paritucalr relate to CE to explain what CE principles used or applied in the report. More </w:t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is suitable and uses a scholarly tone; however, consistency in the use of words should be maintai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have identified those words and corrected them i.e. on-site to onsite to make consistent, correct the fix the accronyms use. </w:t>
            </w:r>
            <w:r>
              <w:rPr>
                <w:rFonts w:cs="Arial" w:ascii="Arial" w:hAnsi="Arial"/>
                <w:sz w:val="20"/>
                <w:szCs w:val="20"/>
              </w:rPr>
              <w:t xml:space="preserve">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ject-Verb Agreeme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Progress have" → "Progress has"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Studies have assessed" → "Studies that have assessed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se Consistenc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Is exacerbated" → "Was exacerbated"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Been tested" → "Tested"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Is impacted" → "Has been impacted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cles Usag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A conventional Ecosan system" → "The conventional Ecosan system"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High population density" → "The high population density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d Choice/Preposition Us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To site pit latrines" → "To locate pit latrines"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"Implementation three toilet system" → "Implementation of three toilet systems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t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Storage mechanism should be design" → "Storage mechanism should be designed"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Lead nuisance" → "Lead to nuisance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ntence Structur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Prevent odors but should avoid" → "Prevent odors. It should avoid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sing Punctu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Wastewater being major contributors" → Add a comma after "effluent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Impact by wastewater pollution" → Add a comma after "pollution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ndanc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Limited land availability, limited land area" → Remove duplicate "limited land"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Significant environmental and health risks" → "Environmental and health risks" (unless "significant" is neede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i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7T07:56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