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19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Human Invasion of Water Catchments on the Sustainability of Urban Water Supply in the Eastern Flank of Mount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tent is appropriate, useful in academic circles, has a step-by-step process, and can be used as a guideline for management in other area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should be comprehensive, detailing the methodology, study procedures, and conclusions, as well as suggestions for decision-making and application in other area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 sound. The data is appropriately referenced. The explanation of the study results is consistent with the objectives. The images and tables are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hould be increased in quantity and be more current and more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. Please check your grammar agai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appropriate and useful in academic circ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thical issues found</w:t>
            </w:r>
            <w:r>
              <w:rPr>
                <w:rFonts w:cs="Arial" w:ascii="Arial" w:hAnsi="Arial"/>
                <w:sz w:val="20"/>
                <w:szCs w:val="20"/>
                <w:lang w:bidi="th-TH"/>
              </w:rPr>
              <w:t>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bidi="th-TH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1:00Z</dcterms:created>
  <dc:creator>anonymous</dc:creator>
  <dc:description/>
  <cp:keywords/>
  <dc:language>en-US</dc:language>
  <cp:lastModifiedBy>Editor-11</cp:lastModifiedBy>
  <dcterms:modified xsi:type="dcterms:W3CDTF">2025-02-26T11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61219100334FFD818ECB5CE85A476B_12</vt:lpwstr>
  </property>
  <property fmtid="{D5CDD505-2E9C-101B-9397-08002B2CF9AE}" pid="3" name="KSOProductBuildVer">
    <vt:lpwstr>1033-12.2.0.1980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