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0509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rict-Level Assessment of Water Body Areas across Different Regions of Gujarat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aims to understand th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Accurate surface water mapping is crucial for sustainable resource management, future planning needs, and supporting decisions on water allocation for agriculture, industry, and domestic purpos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This study analysed surface water distribution for a specific area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ai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ow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apid and accurate mapping is essential for water resource management and disaster preven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This study placed less focus on estimating water body areas due to the presence(situation) of marshy land and desert ar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hi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ignificant contributions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, however, there is a need to add recommendations to 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sections and structure are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okay for scholarly communic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 need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w satellite imagery of the study area: imagery used for map processing as part of the image in Fig.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tware used for map processing(cartograph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good for the environ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ppreciation as well as th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72</cp:lastModifiedBy>
  <dcterms:modified xsi:type="dcterms:W3CDTF">2025-03-04T10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08ffad5880e5f98002b0888e5573a262fa633342455863c2403250d96c354d</vt:lpwstr>
  </property>
  <property fmtid="{D5CDD505-2E9C-101B-9397-08002B2CF9AE}" pid="3" name="ICV">
    <vt:lpwstr>A049308940C34FF6AB8E114B99263400_13</vt:lpwstr>
  </property>
  <property fmtid="{D5CDD505-2E9C-101B-9397-08002B2CF9AE}" pid="4" name="KSOProductBuildVer">
    <vt:lpwstr>1033-12.2.0.1891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