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3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INTELLIGENCE IN LAW PRACT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Artificial Intelligence in Law Practice" holds significant importance for the scientific community as it explores the transformative impact of AI on legal systems and practices. By analyzing the integration of AI technologies, such as predictive analytics and natural language processing, it provides valuable insights into enhancing efficiency, accuracy, and accessibility in legal serv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study provides an overview of AI applications in legal research, contract analysis, and predictive analytics, highlighting both opportunities and challenges. By addressing ethical concerns, regulatory issues, and technological advancements, the manuscript contributes to ongoing discussions on AI’s integration into legal frameworks, making it a valuable resource for researchers, practitioners, and policymak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Role of AI in Modern Legal Practice: Transforming Law Through Technolog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ARTIFICIAL INTELLIGENCE IN LAW PRACTICE" should provide a concise and clear overview of the key themes, objectives, and findings discussed in the piece. If it does not already include the following points, consider incorporating them for comprehensivenes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1. A brief explanation of how AI is currently being utilized in legal practice (e.g., document review, legal research, contract analysis).</w:t>
            </w:r>
          </w:p>
          <w:p>
            <w:pPr>
              <w:pStyle w:val="Normal"/>
              <w:ind w:left="360" w:hanging="0"/>
              <w:rPr>
                <w:rFonts w:ascii="Arial" w:hAnsi="Arial" w:cs="Arial"/>
                <w:b/>
                <w:b/>
                <w:bCs/>
                <w:sz w:val="20"/>
                <w:szCs w:val="20"/>
                <w:lang w:val="en-GB"/>
              </w:rPr>
            </w:pPr>
            <w:r>
              <w:rPr>
                <w:rFonts w:cs="Arial" w:ascii="Arial" w:hAnsi="Arial"/>
                <w:b/>
                <w:bCs/>
                <w:sz w:val="20"/>
                <w:szCs w:val="20"/>
                <w:lang w:val="en-GB"/>
              </w:rPr>
              <w:t>2. The potential benefits AI brings to the legal profession, such as increased efficiency, cost reduction, and improved accuracy.</w:t>
            </w:r>
          </w:p>
          <w:p>
            <w:pPr>
              <w:pStyle w:val="Normal"/>
              <w:ind w:left="360" w:hanging="0"/>
              <w:rPr>
                <w:rFonts w:ascii="Arial" w:hAnsi="Arial" w:cs="Arial"/>
                <w:b/>
                <w:b/>
                <w:bCs/>
                <w:sz w:val="20"/>
                <w:szCs w:val="20"/>
                <w:lang w:val="en-GB"/>
              </w:rPr>
            </w:pPr>
            <w:r>
              <w:rPr>
                <w:rFonts w:cs="Arial" w:ascii="Arial" w:hAnsi="Arial"/>
                <w:b/>
                <w:bCs/>
                <w:sz w:val="20"/>
                <w:szCs w:val="20"/>
                <w:lang w:val="en-GB"/>
              </w:rPr>
              <w:t>3. Any challenges or limitations associated with the adoption of AI in law, including ethical concerns, data privacy issues, or the risk of bias in AI algorith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Artificial Intelligence (AI) is transforming the legal profession by streamlining various aspects of legal practice, including document review, legal research, contract analysis, and predictive analytics. AI-powered tools enhance efficiency, reduce costs, and improve accuracy in legal workflows, enabling legal professionals to focus on complex, high-value tasks. The integration of AI in law practice also presents challenges, such as ethical concerns, data privacy risks, and the potential for algorithmic bias. As AI continues to evolve, legal practitioners must navigate these complexities while leveraging AI’s capabilities to enhance decision-making and client service. This paper explores AI’s applications, benefits, and limitations in the legal sector, offering insights into the future of AI-driven legal practi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on "Artificial Intelligence in Law Practice" should be evaluated for scientific accuracy by assessing the reliability of its sources, the validity of its arguments, and the robustness of its methodologies. A thorough review of the claims made, supported by credible evidence and peer-reviewed references, is essential to determine its scientific correct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 xml:space="preserve">The manuscript </w:t>
            </w:r>
            <w:r>
              <w:rPr>
                <w:rStyle w:val="Emphasis"/>
                <w:rFonts w:cs="Arial" w:ascii="Arial" w:hAnsi="Arial"/>
              </w:rPr>
              <w:t>"Artificial Intelligence in Law Practice"</w:t>
            </w:r>
            <w:r>
              <w:rPr>
                <w:rFonts w:cs="Arial" w:ascii="Arial" w:hAnsi="Arial"/>
              </w:rPr>
              <w:t xml:space="preserve"> presents a well-structured discussion on the role of AI in the legal profession, covering its applications, benefits, and challenges. It accurately describes various AI technologies such as machine learning, natural language processing (NLP), and generative AI, providing relevant examples of their use in legal research, contract analysis, and document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provided for "Artificial Intelligence in Law Practice" should be evaluated for their adequacy and recency. If you believe additional references could enhance the comprehensiveness of the content, please consider including recent studies, industry reports, or authoritative sources that address AI applications in legal research, contract analysis, predictive analytics, and ethical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article titled "Artificial Intelligence in Law Practice" would need to be assessed based on its clarity, grammar, structure, and adherence to scholarly standards. If the article employs precise terminology, demonstrates logical coherence, and avoids colloquialisms or informal expressions, it is likely to be suitable for scholarly communications. However, a detailed review of the full text would be necessary to provide a definitive evalu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w:t>
            </w:r>
            <w:r>
              <w:rPr>
                <w:rStyle w:val="Emphasis"/>
                <w:rFonts w:eastAsia="MS Mincho;ＭＳ 明朝" w:cs="Arial" w:ascii="Arial" w:hAnsi="Arial"/>
                <w:sz w:val="20"/>
                <w:szCs w:val="20"/>
              </w:rPr>
              <w:t>"Artificial Intelligence in Law Practice"</w:t>
            </w:r>
            <w:r>
              <w:rPr>
                <w:rFonts w:cs="Arial" w:ascii="Arial" w:hAnsi="Arial"/>
                <w:sz w:val="20"/>
                <w:szCs w:val="20"/>
              </w:rPr>
              <w:t xml:space="preserve"> is generally well-written and structur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rtificial intelligence (AI) is increasingly transforming the legal profession, offering innovative solutions to enhance efficiency, accuracy, and accessibility in law practice. From contract analysis and legal research to predictive analytics and case outcome forecasting, AI-powered tools are streamlining traditionally time-intensive tasks. These advancements not only reduce costs but also enable lawyers to focus on more strategic and complex aspects of their work.</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cs="Arial"/>
                <w:sz w:val="20"/>
                <w:szCs w:val="20"/>
              </w:rPr>
            </w:pPr>
            <w:r>
              <w:rPr>
                <w:rFonts w:eastAsia="Arial Unicode MS;Arial" w:cs="Arial" w:ascii="Arial" w:hAnsi="Arial"/>
                <w:sz w:val="20"/>
                <w:szCs w:val="20"/>
                <w:lang w:val="en-GB"/>
              </w:rPr>
              <w:t xml:space="preserve">YES </w:t>
              <w:br/>
            </w:r>
            <w:r>
              <w:rPr>
                <w:rFonts w:cs="Arial" w:ascii="Arial" w:hAnsi="Arial"/>
                <w:sz w:val="20"/>
                <w:szCs w:val="20"/>
              </w:rPr>
              <w:t>Algorithmic Bias &amp; Fairness</w:t>
            </w:r>
          </w:p>
          <w:p>
            <w:pPr>
              <w:pStyle w:val="Normal"/>
              <w:rPr>
                <w:rFonts w:ascii="Arial" w:hAnsi="Arial" w:eastAsia="Arial Unicode MS;Arial" w:cs="Arial"/>
                <w:sz w:val="20"/>
                <w:szCs w:val="20"/>
                <w:lang w:val="en-GB"/>
              </w:rPr>
            </w:pPr>
            <w:r>
              <w:rPr>
                <w:rFonts w:cs="Arial" w:ascii="Arial" w:hAnsi="Arial"/>
                <w:sz w:val="20"/>
                <w:szCs w:val="20"/>
              </w:rPr>
              <w:t>Data Privacy &amp; Confidentiality</w:t>
              <w:br/>
            </w:r>
            <w:r>
              <w:rPr>
                <w:rStyle w:val="StrongEmphasis"/>
                <w:rFonts w:eastAsia="MS Mincho;ＭＳ 明朝" w:cs="Arial" w:ascii="Arial" w:hAnsi="Arial"/>
                <w:sz w:val="20"/>
                <w:szCs w:val="20"/>
              </w:rPr>
              <w:t>Regulatory &amp; Compliance Challeng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4T12:28: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