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32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n Intelligent Model for Voltage Stability Assessment and Enhancement of Nigeria 330 kV System with High Penetration of Solar-Wind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paper shows a well-organized and deep analysis of voltage stability assessment and enhancement in Nigeria's 330 kV power system, which has a high penetration of solar and wind energy. The use of Artificial Neural Networks (ANN), Self-Organizing Maps (SOM), and the Multi-Objective Grasshopper Optimization Algorithm (MOGOA) is laudabl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Concur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nsure that all citations are formatted consistently. Some references lack complete details (e.g., missing publication years). 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can add these references which are recent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us Allocation for Voltage Stabilization in Multi-Machine Power System Using GWO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://dx.doi.org/10.4108/eai.23-12-2020.167790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Corrections made, suggested and other recent references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fine key terms (e.g., FVSI, VCPI, Lmn) upon first use to ensure accessibility to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0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yperlink" Target="http://dx.doi.org/10.4108/eai.23-12-2020.16779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4T08:1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3840bc6a730508f7581151b4a07108e5efdeabc633c248396d55d4a9d89f52</vt:lpwstr>
  </property>
</Properties>
</file>