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n Intelligent Model for Voltage Stability Assessment and Enhancement of Nigeria 330 kV System with High Penetration of Solar-Wind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addresses voltage stability, improvements in power loss reduction and grid resilience. It offers valuable insights for researchers and engineers in power system optimization. Moreover, the work highlights the role of intelligent models in enhancing sustainability, efficiency, and reliability, making it a crucial reference for future advancements in smart grid technolo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Concur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The suggestions are included in the bod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uggestions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demonstrates substantial improvements in power loss reduction, voltage stability, and grid resilience. It offers valuable insights for researchers and engineers in power system optimization. Let the author(s) test the applicability of the proposed method using IEEE network. There should be rearrangement of the contents of the sub-title. Equations to be under the section of Material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Equations already relocated to materials and methods.</w:t>
            </w:r>
          </w:p>
          <w:p>
            <w:pPr>
              <w:pStyle w:val="Normal"/>
              <w:rPr>
                <w:rFonts w:ascii="Arial" w:hAnsi="Arial" w:cs="Arial"/>
                <w:sz w:val="20"/>
                <w:szCs w:val="20"/>
                <w:lang w:val="en-GB"/>
              </w:rPr>
            </w:pPr>
            <w:r>
              <w:rPr>
                <w:rFonts w:cs="Arial" w:ascii="Arial" w:hAnsi="Arial"/>
                <w:sz w:val="20"/>
                <w:szCs w:val="20"/>
                <w:highlight w:val="yellow"/>
                <w:lang w:val="en-GB"/>
              </w:rPr>
              <w:t>The results from the proposed method have been validated with sensitivity analysis and benchmarking methods. The Benchmarking involve comparation with the standards which includes IEEE and other institutions</w:t>
            </w:r>
            <w:r>
              <w:rPr>
                <w:rFonts w:cs="Arial" w:ascii="Arial" w:hAnsi="Arial"/>
                <w:sz w:val="20"/>
                <w:szCs w:val="20"/>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al recent references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ddressed. 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as a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mendments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12:00Z</dcterms:created>
  <dc:creator>anonymous</dc:creator>
  <dc:description/>
  <cp:keywords/>
  <dc:language>en-US</dc:language>
  <cp:lastModifiedBy>Editor-11</cp:lastModifiedBy>
  <dcterms:modified xsi:type="dcterms:W3CDTF">2025-03-24T08:11:00Z</dcterms:modified>
  <cp:revision>14</cp:revision>
  <dc:subject/>
  <dc:title/>
</cp:coreProperties>
</file>