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ngineering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RR_13269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VELOPMENT AND PERFORMANCE EVALUATION OF AN ULTRASONIC CHICKEN COUNTER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is manuscript is important for poultry farming because it develops and tests an ultrasonic chicken counter. It solves a common problem in poultry farming, which is counting chickens accurately and efficiently. Instead of using expensive image-based systems, this study offers a cheaper and more reliable option. The results show that ultrasonic sensors work well, especially at lower conveyor speeds. This research can help small and medium-sized poultry farmers by providing an easy-to-use tool to make their work faster and more productiv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lright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lright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abstract is compreh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lright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manuscript is scientifically soun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lright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e references are relevant and include recent studi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lright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e manuscript is generally well-writte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lright</w:t>
            </w:r>
          </w:p>
        </w:tc>
      </w:tr>
      <w:tr>
        <w:trPr>
          <w:trHeight w:val="85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, there are no ethical issues in the manuscript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lrigh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rr.com/index.php/JE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3-18T06:18:00Z</dcterms:modified>
  <cp:revision>126</cp:revision>
  <dc:subject/>
  <dc:title/>
</cp:coreProperties>
</file>