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PPLICATION OF INTELLIGENT OVERCURRENT RELAYS FOR REAL-TIME PROTECTION OF INDUCTION MOTOR UNDER FAULT CONDITION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Elaborated belo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Research gaps are not demonstrated clearly. No relation has found between the research gap and the work carried out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mparative studies have made between the recent established work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Proposed system can only work with 3 phase induction motor only, why 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Specify the major findings and solution of the problem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research gaps have been included as suggested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ive a proper justification of giving the name “INTELLIGENT OVERCURRENT RELAYS” in the title or into the manuscript?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bstract  has given details on the intelligent of the model</w:t>
            </w:r>
          </w:p>
        </w:tc>
      </w:tr>
      <w:tr>
        <w:trPr>
          <w:trHeight w:val="60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the abstract in precise form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bstract detailed the capture the methodology and the results of the research, reducing it further will temper with some information about the research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rtiall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manuscript is scientifically correc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more references are needed during elaboration of symmetrical and unsymmetrical fault.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 lot of resent literature have been review during the research work, especially on faul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are should be taken for revising the manuscrip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revised to eliminate any error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 the manuscript with some modifications elaborated above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09:18:00Z</dcterms:modified>
  <cp:revision>123</cp:revision>
  <dc:subject/>
  <dc:title/>
</cp:coreProperties>
</file>