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Engineering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6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Zero-Knowledge Proofs in Blockchain-Based Property Transactions to Ensure Data Privacy and Compliance with UK Regul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urpose of the research paper is investigating the role of Zero-Knowledge Proofs (ZKPs) in enhancing data privacy and regulatory compliance in UK blockchain property transa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it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to enhance clarity by providing additional context, and ensure the abstract is tailored to the intended aud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 number of references given. need clarity on reference mapping to the implementation in this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the paper is good and the languag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0T07:52:00Z</dcterms:modified>
  <cp:revision>123</cp:revision>
  <dc:subject/>
  <dc:title/>
</cp:coreProperties>
</file>