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5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Energy Recovery in Hybrid Electric Vehicles Using A-ECMS Strate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Paper good  </w:t>
            </w:r>
            <w:r>
              <w:fldChar w:fldCharType="begin"/>
            </w:r>
            <w:r>
              <w:rPr>
                <w:sz w:val="20"/>
                <w:b w:val="false"/>
                <w:kern w:val="2"/>
                <w:iCs/>
                <w:bCs/>
                <w:rFonts w:cs="Arial" w:ascii="Arial" w:hAnsi="Arial"/>
              </w:rPr>
              <w:instrText xml:space="preserve">ADDIN CNKISM.UserStyle_x0001_</w:instrTex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</w:r>
            <w:r>
              <w:rPr>
                <w:sz w:val="20"/>
                <w:b w:val="false"/>
                <w:kern w:val="2"/>
                <w:iCs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</w:r>
            <w:r>
              <w:rPr>
                <w:sz w:val="20"/>
                <w:b w:val="false"/>
                <w:kern w:val="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Optimizing Energy Recovery in Hybrid Electric Vehicles Using 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eastAsia="zh-CN"/>
              </w:rPr>
              <w:t>A-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>ECMS Strategy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Literature Survey, Results and analytical.is Good  Scope of paper is mo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  Good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he fuel efficiency of plug-in hybrid electric vehicles (PHEVs) is largely influenced by their energy management strategies is good No changes is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ke latest  References papers ,this paper  use old  references like 2015 or 201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per article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eastAsia="SimSun;宋体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10:35:00Z</dcterms:modified>
  <cp:revision>125</cp:revision>
  <dc:subject/>
  <dc:title/>
</cp:coreProperties>
</file>