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24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ing Proactive Threat Mitigation Strategies for Cloud Misconfiguration Risks in Financial SaaS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shd w:fill="FFFFFF" w:val="clear"/>
              </w:rPr>
              <w:t xml:space="preserve">The study establishes that cloud misconfigurations remain a critical cybersecurity threat in financial SaaS applications. The literature review is scientifically enough. Important recommendations were mad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should number the mathematical equat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okay for publication after few corrections, eg, numbering the mathematical equ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638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07T09:11:00Z</dcterms:modified>
  <cp:revision>114</cp:revision>
  <dc:subject/>
  <dc:title/>
</cp:coreProperties>
</file>