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ngineering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RR_13226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 Overview of Recent Advancements in Machine Vision for Industrial Defect Detec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article briefly mentions the various defect detection techniques used in manufacturing industry. But it lacks a comprehensive analysis between these techniques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feedback. </w:t>
            </w:r>
          </w:p>
        </w:tc>
      </w:tr>
      <w:tr>
        <w:trPr>
          <w:trHeight w:val="485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83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first sentence should be paraphrased. Don’t start with This paper……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re is no statement that highlights the merit of this work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done. </w:t>
            </w:r>
          </w:p>
        </w:tc>
      </w:tr>
      <w:tr>
        <w:trPr>
          <w:trHeight w:val="377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ust wrote the overview of basic technique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t sufficient. Can be used the latest references, which incorporate IoT &amp; Robotics-based defect detection mechanism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added. </w:t>
            </w:r>
          </w:p>
        </w:tc>
      </w:tr>
      <w:tr>
        <w:trPr>
          <w:trHeight w:val="54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 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s there are many techniques for manufacturing defect identification, there is no critical or analytical comparisons of these methods are mentioned in this articl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so, it lacks the merits and demerits of each technique. Also, why didn’t the review consider the IoT-based or sensor-based defect identification mechanisms? The article looks like a book chapter rather than a systematic review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recommend referring to the articles of different dimensions in this area and prepare a thorough analytical study on these technique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 will be good if you prepare a table-wise analysis considering various common parameters of these techniqu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suggestions have been noted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8511"/>
        <w:gridCol w:w="558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rr.com/index.php/JE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3-07T13:09:00Z</dcterms:modified>
  <cp:revision>1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9a877013e354af345d38241daa085c9991fb9c747ef93909aeea03ab6478d823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