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3226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 Overview of Recent Advancements in Machine Vision for Industrial Defect Detec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iscussion on Machine Vision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omain as Industrial application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efect detection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dge computing and quantum Computing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l above are research trends which support scientific and research communit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of the manuscript is comprehensiv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but also focus on the point for implementation strategi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sufficient except a few references (year of publication not mentioned)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59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07T13:09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84233695b234ff75c896a84be5b9d92612c64421e021a9dacf74099794d908f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