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140181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of a Hybrid Dryer for Gr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ording to the energy problem, these devices can help to minimize energy production. It helps to a sustainable develo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ve been enhanc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t can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is very weak, please improve it by adding at least 20-30 recent papers on this top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better to add some reasons or reference on that basis you have selected the input values for your tests (inlet velocity, …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recommended to add the error for your devices. For example, what is the resolution of your thermometer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figures, such as Figure 2a, are recommended to be revised. The horizontal axis should be modifi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must be extended. You can count your results and give at least 5 bulle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data from other sources should be referr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, the study is good. However, I think it can become better by adding more physical explanations about the resul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have been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locities and grain depth were selected based on a preliminary test that was carried out. That is one of the novelty of the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2a have been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mod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49:00Z</dcterms:created>
  <dc:creator>anonymous</dc:creator>
  <dc:description/>
  <cp:keywords/>
  <dc:language>en-US</dc:language>
  <cp:lastModifiedBy>SDI CPU 1038</cp:lastModifiedBy>
  <dcterms:modified xsi:type="dcterms:W3CDTF">2025-03-11T11:14:00Z</dcterms:modified>
  <cp:revision>12</cp:revision>
  <dc:subject/>
  <dc:title/>
</cp:coreProperties>
</file>