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17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USE OF STRAW GRASS AS A SUSTAINABLE APPROACH IN REINFORCEMENT OF RING CULVE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766" w:leader="none"/>
              </w:tabs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riginal Research Articl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novel approach in testing strength and workability properties using straw grass.But the percentage of straw grass utilised was not enough.It was around 0.5%,1% alone with this how we could determine the optimum utilization of straw grass percentage in the concre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percentage of the straw grass will be reviewed in the next research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title is suitable for the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stract is too lengthy.It could be redefined with appropriate test conducted and the test results.And for what purpose it has been done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the manuscript wa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additional recent references can be added in this s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the quality of the article was found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1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was okay with the test results carried ou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No ethical issues were found in this articl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0:43:00Z</dcterms:created>
  <dc:creator>anonymous</dc:creator>
  <dc:description/>
  <cp:keywords/>
  <dc:language>en-US</dc:language>
  <cp:lastModifiedBy>Editor-11</cp:lastModifiedBy>
  <dcterms:modified xsi:type="dcterms:W3CDTF">2025-02-24T08:07:00Z</dcterms:modified>
  <cp:revision>7</cp:revision>
  <dc:subject/>
  <dc:title/>
</cp:coreProperties>
</file>