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INTO SKILLED LABOUR DEFICIENT TRADES IN BUILDING DELIVERY PROCESS IN SOUTH 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in the lacuna to provide theory on severe skilled labour deficiency in developing country construction sector. This is useful for future planning and policy making. The paper present research gaps for future researchers to validate and explore further solutions to this challenge. Good application of RII.</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for publishing after minor language edi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ight. I will do justice to t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S FOR A GOOD REVIEW</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7:57:00Z</dcterms:created>
  <dc:creator>anonymous</dc:creator>
  <dc:description/>
  <cp:keywords/>
  <dc:language>en-US</dc:language>
  <cp:lastModifiedBy>SDI 1137</cp:lastModifiedBy>
  <dcterms:modified xsi:type="dcterms:W3CDTF">2025-02-25T11:07:00Z</dcterms:modified>
  <cp:revision>3</cp:revision>
  <dc:subject/>
  <dc:title/>
</cp:coreProperties>
</file>