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ystallographic Investigation on PVA@PLA Nanocomposite Film by X-ray Diffraction: Revealed by High Resolution 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articles deals with crystallite size and particle size of the materials and discussed about morphological stud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comments. Revised the manuscript as per direc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 it is very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 i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soun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uthors can add more references in the results and discussion par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comments. Revised the manuscript as per direction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omments.</w:t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ly soun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5:00Z</dcterms:created>
  <dc:creator>anonymous</dc:creator>
  <dc:description/>
  <cp:keywords/>
  <dc:language>en-US</dc:language>
  <cp:lastModifiedBy>SDI 1137</cp:lastModifiedBy>
  <dcterms:modified xsi:type="dcterms:W3CDTF">2025-02-26T09:20:00Z</dcterms:modified>
  <cp:revision>9</cp:revision>
  <dc:subject/>
  <dc:title/>
</cp:coreProperties>
</file>