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ystallographic Investigation on PVA@PLA Nanocomposite Film by X-ray Diffraction: Revealed by High Resolution 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yvinyl alcohol matrix stacked with poly lactic acid films could be a new strategy in the field of endurable composite to reach high-performance biodegradable packaging material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sirable properties of PLA-PVA multilayer nanocomposites lead to the replacement of traditional plastic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as great potential to attract the attention of researchers in achieving desirable materials in the packaging industr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rystallographic Investiga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VA@PLA Nanocomposite Film by X-ray Diffractio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sight fro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High Resolution TE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mments. Revised as per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 sentence 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 semi-crystalline synthetic polymer with α form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to be corre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mments. Revised as per comment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needs to be corrected grammatical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 Revised as per comments.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second section is missing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not necessary to draw Figure 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 Revised as pe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ly soun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27:00Z</dcterms:created>
  <dc:creator>anonymous</dc:creator>
  <dc:description/>
  <cp:keywords/>
  <dc:language>en-US</dc:language>
  <cp:lastModifiedBy>SDI 1137</cp:lastModifiedBy>
  <dcterms:modified xsi:type="dcterms:W3CDTF">2025-02-26T09:21:00Z</dcterms:modified>
  <cp:revision>8</cp:revision>
  <dc:subject/>
  <dc:title/>
</cp:coreProperties>
</file>