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1352</w:t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SIGN OF GENERALIZED GAMMA X ̅ AND S CONTROL CHARTS FOR MONITORING INDUSTRIAL PROCESS</w:t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\it is good ide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hy this control chart is important? Add in abstr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14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to improve languag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revised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5T11:45:00Z</dcterms:modified>
  <cp:revision>122</cp:revision>
  <dc:subject/>
  <dc:title/>
</cp:coreProperties>
</file>