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OF GENERALIZED GAMMA X ̅ AND S CONTROL CHARTS FOR MONITORING INDUSTRIAL PRO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riented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per focused on improvement in SH, SC and GG charting methods. The analysis conducted with simulation data highlighting the approach performance over traditional approaches for charting non-normal process data. Identifying subgroup changes in critical situations also noticed well using proposed GG method. The authors(s) literature review is satisfactory and supported their work in this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supportive to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quality of grammar is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f possible small description about simulation software and data collection provided which helps to read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1:44:00Z</dcterms:modified>
  <cp:revision>124</cp:revision>
  <dc:subject/>
  <dc:title/>
</cp:coreProperties>
</file>