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414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bookmarkStart w:id="0" w:name="_Hlk192696689"/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nergy Research and Review</w:t>
              </w:r>
              <w:bookmarkEnd w:id="0"/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NRR_13270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rves Replacement Ratio, Production, Proven Reserves and Upstream Oil &amp; Gas Investment in Indonesia (2010-2022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1" w:name="_Hlk170903434"/>
      <w:bookmarkStart w:id="2" w:name="_Hlk171324449"/>
      <w:bookmarkStart w:id="3" w:name="_Hlk170903434"/>
      <w:bookmarkStart w:id="4" w:name="_Hlk171324449"/>
      <w:bookmarkEnd w:id="3"/>
      <w:bookmarkEnd w:id="4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anuscript is in the area of journal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le is suitabl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, thank you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is comprehensiv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anuscript is correct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references are suffici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rticle is of good English qualit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ay, thank you</w:t>
            </w:r>
          </w:p>
        </w:tc>
      </w:tr>
      <w:tr>
        <w:trPr>
          <w:trHeight w:val="81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fter I read the manuscript, generally the paper is accepted for publica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 you for the assurance.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6"/>
        <w:gridCol w:w="8104"/>
        <w:gridCol w:w="6841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5" w:name="_Hlk170903434"/>
      <w:bookmarkStart w:id="6" w:name="_Hlk171324449"/>
      <w:bookmarkStart w:id="7" w:name="_Hlk170903434"/>
      <w:bookmarkStart w:id="8" w:name="_Hlk171324449"/>
      <w:bookmarkEnd w:id="7"/>
      <w:bookmarkEnd w:id="8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nrr.com/index.php/JEN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3-19T11:51:00Z</dcterms:modified>
  <cp:revision>1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1f7f897930ceea06c5537dc722dce57f97efd0f774f725a7a43c43a775b812be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