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Journal of Energy Research and Review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NRR_13270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rves Replacement Ratio, Production, Proven Reserves and Upstream Oil &amp; Gas Investment in Indonesia (2010-2022)</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
                <w:bCs/>
                <w:sz w:val="20"/>
                <w:szCs w:val="20"/>
              </w:rPr>
              <w:t xml:space="preserve">This manuscript is important to the scientific community as it highlights valuable insights into the Indonesia’s upstream Oil and Gas sector. The manuscripts examines the causal relationships and correlations between reserve replacement ratio (RRR), Oil and Gas Production, proven reserves and investment. The manuscript also offers empirical evidence on how investment decisions influence reserve replenishment and production sustainability. The findings of the paper will be valuable to the scientific community as well as stakeholders in the Oil and Gas sector in understanding the trajectory of the Indonesia's Oil and Gas sector.  </w:t>
            </w:r>
          </w:p>
          <w:p>
            <w:pPr>
              <w:pStyle w:val="ListParagraph"/>
              <w:ind w:left="0" w:hanging="0"/>
              <w:rPr>
                <w:rFonts w:ascii="Arial" w:hAnsi="Arial" w:cs="Arial"/>
                <w:b/>
                <w:b/>
                <w:bCs/>
                <w:sz w:val="20"/>
                <w:szCs w:val="20"/>
              </w:rPr>
            </w:pPr>
            <w:r>
              <w:rPr>
                <w:rFonts w:cs="Arial" w:ascii="Arial" w:hAnsi="Arial"/>
                <w:b/>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stating the significance of the study. </w:t>
            </w:r>
          </w:p>
        </w:tc>
      </w:tr>
      <w:tr>
        <w:trPr>
          <w:trHeight w:val="98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Yes the tit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The abstract is good as it presents the manuscript objectives, methodology, key findings as well as conclus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Yes, the paper is scientifically sound by virtue of some standard research methodologies such as Granger Causality Test and Spearman Rank Correlation Tes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assurance.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szCs w:val="20"/>
              </w:rPr>
              <w:t>In this regard, the author should add more recent references preferably from peer review journal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recent references add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The English in the manuscript is generally understandable and conveys the research objectives, though some. The author should review the manuscripts once more and check the grammar and sentence structur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and checked. </w:t>
            </w:r>
          </w:p>
        </w:tc>
      </w:tr>
      <w:tr>
        <w:trPr>
          <w:trHeight w:val="81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806"/>
        <w:gridCol w:w="7929"/>
        <w:gridCol w:w="7196"/>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580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792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71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580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792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rPr>
            </w:pPr>
            <w:r>
              <w:rPr>
                <w:rFonts w:cs="Arial" w:ascii="Arial" w:hAnsi="Arial"/>
                <w:sz w:val="20"/>
                <w:szCs w:val="20"/>
              </w:rPr>
            </w:r>
          </w:p>
        </w:tc>
        <w:tc>
          <w:tcPr>
            <w:tcW w:w="71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nrr.com/index.php/JEN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6:51:00Z</dcterms:created>
  <dc:creator>anonymous</dc:creator>
  <dc:description/>
  <cp:keywords/>
  <dc:language>en-US</dc:language>
  <cp:lastModifiedBy>Editor-11</cp:lastModifiedBy>
  <dcterms:modified xsi:type="dcterms:W3CDTF">2025-03-19T11:51: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fd8026f55262e3420992d2b15ca9a057774c833cf2c1d57ceed502bcebef9491</vt:lpwstr>
  </property>
  <property fmtid="{D5CDD505-2E9C-101B-9397-08002B2CF9AE}" pid="3" name="ICV">
    <vt:lpwstr>456A819FC6ED496299BED5FCD0188A58_12</vt:lpwstr>
  </property>
  <property fmtid="{D5CDD505-2E9C-101B-9397-08002B2CF9AE}" pid="4" name="KSOProductBuildVer">
    <vt:lpwstr>1033-12.2.0.19805</vt:lpwstr>
  </property>
  <property fmtid="{D5CDD505-2E9C-101B-9397-08002B2CF9AE}" pid="5" name="__Grammarly_42___1">
    <vt:lpwstr>__Grammarly_42___1</vt:lpwstr>
  </property>
  <property fmtid="{D5CDD505-2E9C-101B-9397-08002B2CF9AE}" pid="6" name="__Grammarly_42____i">
    <vt:lpwstr>__Grammarly_42____i</vt:lpwstr>
  </property>
</Properties>
</file>