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1955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ean Energy Alternatives, Policies, and Implementation in Nigeria: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re are no any reviewers comment here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re are no any reviewers comment here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re are no any reviewers comment her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re are no any reviewers comment her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re are no any reviewers comment her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re are no any reviewers comment her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20:00Z</dcterms:created>
  <dc:creator>anonymous</dc:creator>
  <dc:description/>
  <cp:keywords/>
  <dc:language>en-US</dc:language>
  <cp:lastModifiedBy>Editor-28</cp:lastModifiedBy>
  <dcterms:modified xsi:type="dcterms:W3CDTF">2025-02-25T06:16:00Z</dcterms:modified>
  <cp:revision>3</cp:revision>
  <dc:subject/>
  <dc:title/>
</cp:coreProperties>
</file>