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26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Energy Consumption, CO2 Emissions and Policy for Industrial Sector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examines the relationship between energy consumption, CO2 emissions, and energy policy in Kenya's industrial sector, highlighting its significant contribution to national emissions. It identifies research gaps and provides a detailed analysis of current trends, guiding future research and policy in addressing climate change challenges. The comprehensive data presented is a valuable reference for policymakers and researcher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yellow"/>
                <w:lang w:val="en-GB"/>
              </w:rPr>
              <w:t>Thank you for your positive and thoughtful feedback. I’m glad to hear that the manuscript's exploration of the relationship between energy consumption, CO2 emissions, and energy policy in Kenya's industrial sector was well-received. I’m especially pleased that the comprehensive data presented is considered a valuable reference for policymakers and researchers. Your recognition of the analysis and identification of research gaps is encouraging that will help shape future research in this are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yellow"/>
                <w:lang w:val="en-GB"/>
              </w:rPr>
              <w:t>Thank you for acknowledging that the title of the article is suitable. I appreciate your positive feedback, as it confirms that the title effectively captures the core themes of the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to improve.</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yellow"/>
                <w:lang w:val="en-GB"/>
              </w:rPr>
              <w:t>Despite Kenya's implementation of climate change regulations, energy strategies, and efficiency measures, the industrial sector remains a significant consumer of energy and emitter of CO</w:t>
            </w:r>
            <w:r>
              <w:rPr>
                <w:rFonts w:cs="Cambria Math" w:ascii="Cambria Math" w:hAnsi="Cambria Math"/>
                <w:b w:val="false"/>
                <w:highlight w:val="yellow"/>
                <w:lang w:val="en-GB"/>
              </w:rPr>
              <w:t>₂</w:t>
            </w:r>
            <w:r>
              <w:rPr>
                <w:rFonts w:cs="Arial" w:ascii="Arial" w:hAnsi="Arial"/>
                <w:b w:val="false"/>
                <w:highlight w:val="yellow"/>
                <w:lang w:val="en-GB"/>
              </w:rPr>
              <w:t>. This paper underscores the need for robust energy policies to balance demand and reduce emissions, providing a foundation for future research aimed at mitigating these challenges within the industrial sector. Therefore, this review paper explores the relationship between industrial carbon dioxide (CO2) emissions, energy consumption, and the imperative need for effective energy policies to address climate change and global warming, posing substantial risks to human societies. The study emphasizes the critical importance of scrutinizing energy utilization and emissions trends in line with relevant policies to safeguard the future energy sector. Within Kenya's industrial sector, the analysis reveals a direct correlation between energy consumption and CO2 emission levels, both locally and globally. The industrial sector emerges as a pivotal player, being the primary consumer of coal (100%) and electricity (50%), the second-largest user of biofuels and waste (2.7%), and the third-largest consumer of oil products (6%). Contributing 9.2% to total final energy consumption and responsible for 18% of CO2 emissions in 2021, the sector has experienced a consistent annual growth rate of 4% in energy demand from 1990 to 2021, with projections indicating further increases by 2030. This growth aligns with a 4.1% annual increase in CO2 emissions, propelled by factors such as rapid urbanization, economic expansion, and population growth. In conclusion, to successfully reduce CO</w:t>
            </w:r>
            <w:r>
              <w:rPr>
                <w:rFonts w:cs="Cambria Math" w:ascii="Cambria Math" w:hAnsi="Cambria Math"/>
                <w:b w:val="false"/>
                <w:highlight w:val="yellow"/>
                <w:lang w:val="en-GB"/>
              </w:rPr>
              <w:t>₂</w:t>
            </w:r>
            <w:r>
              <w:rPr>
                <w:rFonts w:cs="Arial" w:ascii="Arial" w:hAnsi="Arial"/>
                <w:b w:val="false"/>
                <w:highlight w:val="yellow"/>
                <w:lang w:val="en-GB"/>
              </w:rPr>
              <w:t xml:space="preserve"> emissions in Kenya's industrial sector, the government should implement targeted policies and regulations that promote renewable energy, enhance energy efficiency, and encourage participation in carbon markets. Aligning these measures with national climate strategies, such as the National Climate Change Action Plan (NCCAP) and the National Energy Efficiency and Conservation Strategy (NEECS), ensures a comprehensive approach to emission reduction.</w:t>
            </w:r>
          </w:p>
        </w:tc>
      </w:tr>
      <w:tr>
        <w:trPr>
          <w:trHeight w:val="85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yellow"/>
                <w:lang w:val="en-GB"/>
              </w:rPr>
              <w:t>Thank you for your positive feedback regarding the subsections and structure of the manuscript. I appreciate your recognition, as it affirms that the organization of the paper effectively supports the flow of the analysis and enhances its clarit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The manuscript is scientifically robust and technically sound, evaluating energy consumption and CO2 emissions in Kenya's industrial sector. It provides detailed data on historical and current trends, supported by reliable sources like IEA and World Bank. The analysis of policy impacts on emissions and energy efficiency is well-grounded, referencing specific regulatory framework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your thoughtful feedback on the scientific rigor and technical soundness of the manuscript. I appreciate your acknowledgment of the detailed data, reliable sources, and thorough analysis of policy impacts, as it reinforces the quality and credibility of the stud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indly include some current papers, such as 2024. and the majority of the publications lack a DOI.</w:t>
            </w:r>
          </w:p>
          <w:p>
            <w:pPr>
              <w:pStyle w:val="Normal"/>
              <w:rPr/>
            </w:pPr>
            <w:r>
              <w:rPr>
                <w:rFonts w:cs="Arial" w:ascii="Arial" w:hAnsi="Arial"/>
                <w:sz w:val="20"/>
                <w:szCs w:val="20"/>
                <w:lang w:val="en-GB"/>
              </w:rPr>
              <w:t xml:space="preserve">Please, check ref. (7-10), 13, 14, 19, 24, 25, 27. Please, add this reference to the current form of the website's online referencing system. </w:t>
            </w:r>
          </w:p>
          <w:p>
            <w:pPr>
              <w:pStyle w:val="Normal"/>
              <w:rPr/>
            </w:pPr>
            <w:r>
              <w:rPr>
                <w:rFonts w:cs="Arial" w:ascii="Arial" w:hAnsi="Arial"/>
                <w:sz w:val="20"/>
                <w:szCs w:val="20"/>
                <w:lang w:val="en-GB"/>
              </w:rPr>
              <w:t>I suggest citing the following references to strengthen the introduction:</w:t>
            </w:r>
          </w:p>
          <w:p>
            <w:pPr>
              <w:pStyle w:val="Normal"/>
              <w:rPr>
                <w:rFonts w:ascii="Arial" w:hAnsi="Arial" w:cs="Arial"/>
                <w:b/>
                <w:b/>
                <w:bCs/>
                <w:sz w:val="20"/>
                <w:szCs w:val="20"/>
                <w:lang w:val="en-GB"/>
              </w:rPr>
            </w:pPr>
            <w:hyperlink r:id="rId3">
              <w:r>
                <w:rPr>
                  <w:rStyle w:val="InternetLink"/>
                  <w:rFonts w:cs="Arial" w:ascii="Arial" w:hAnsi="Arial"/>
                  <w:sz w:val="20"/>
                  <w:szCs w:val="20"/>
                  <w:lang w:val="en-GB"/>
                </w:rPr>
                <w:t>https://doi.org/10.3390/pr12071461</w:t>
              </w:r>
            </w:hyperlink>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yellow"/>
                <w:lang w:val="en-GB"/>
              </w:rPr>
              <w:t>Thank you for your valuable comments and suggestions. I have updated the manuscript by including more recent papers, including those from 2024, and ensured that the majority of references now include their DOIs. The references you mentioned (7-10, 13, 14, 19, 24, 25, 27) have been checked and corrected in accordance with the website's online referencing system. Additionally, the reference you suggested (https://doi.org/10.3390/pr12071461) has been cited in the introduction to further strengthen the paper.</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glish of the article should be improved by a native English pers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ank you for your suggestion. I have reviewed the manuscript with the help of a native English speaker to improve the language and ensure better clarity and readability. I believe these revisions address the concerns rais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correct the Table 1 (Table format).</w:t>
            </w:r>
          </w:p>
          <w:p>
            <w:pPr>
              <w:pStyle w:val="Normal"/>
              <w:rPr>
                <w:rFonts w:ascii="Arial" w:hAnsi="Arial" w:cs="Arial"/>
                <w:sz w:val="20"/>
                <w:szCs w:val="20"/>
                <w:lang w:val="en-GB"/>
              </w:rPr>
            </w:pPr>
            <w:r>
              <w:rPr>
                <w:rFonts w:cs="Arial" w:ascii="Arial" w:hAnsi="Arial"/>
                <w:sz w:val="20"/>
                <w:szCs w:val="20"/>
                <w:lang w:val="en-GB"/>
              </w:rPr>
              <w:t>All charts should be plotted by the authors, rather than by screen shooting.</w:t>
            </w:r>
          </w:p>
          <w:p>
            <w:pPr>
              <w:pStyle w:val="Normal"/>
              <w:jc w:val="both"/>
              <w:rPr>
                <w:rFonts w:ascii="Arial" w:hAnsi="Arial" w:cs="Arial"/>
                <w:sz w:val="20"/>
                <w:szCs w:val="20"/>
                <w:lang w:val="en-GB"/>
              </w:rPr>
            </w:pPr>
            <w:r>
              <w:rPr>
                <w:rFonts w:cs="Arial" w:ascii="Arial" w:hAnsi="Arial"/>
                <w:sz w:val="20"/>
                <w:szCs w:val="20"/>
                <w:lang w:val="en-GB"/>
              </w:rPr>
              <w:t>In the introduction part, the logicality is not very explicit, and there are some English grammatical errors, please double-check and correct them.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highlight w:val="yellow"/>
                <w:lang w:val="en-GB"/>
              </w:rPr>
              <w:t>Thank you for your helpful comments. I appreciate your feedback regarding the charts, and I would like to confirm that all charts were drawn in Excel by the authors and then pasted as images in the Word document, rather than using screenshots. Additionally, I have thoroughly reviewed the introduction for clarity and corrected any grammatical errors to ensure the language is accurate and coher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415"/>
        <w:gridCol w:w="7194"/>
        <w:gridCol w:w="7112"/>
      </w:tblGrid>
      <w:tr>
        <w:trPr/>
        <w:tc>
          <w:tcPr>
            <w:tcW w:w="2072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highlight w:val="yellow"/>
                <w:lang w:val="en-GB"/>
              </w:rPr>
              <w:t>Thank you for your concern. This manuscript does not involve any ethical issues, as it is based on a review of existing literature and publicly available dat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yperlink" Target="https://doi.org/10.3390/pr1207146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1:24:00Z</dcterms:created>
  <dc:creator>anonymous</dc:creator>
  <dc:description/>
  <cp:keywords/>
  <dc:language>en-US</dc:language>
  <cp:lastModifiedBy>SDI CPU 1070</cp:lastModifiedBy>
  <dcterms:modified xsi:type="dcterms:W3CDTF">2025-03-11T06: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f2ba139bb7a7a682ee04a97ea62b4b662ca30f3efd0b231590aa8e5ba29ac41</vt:lpwstr>
  </property>
</Properties>
</file>