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324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-Friendly Investors and Sustainable Corporate Performance: Insights from Japanese Dat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nvestigation explores how eco-friendly investors influence the sustainable performance of corporations. This article shows more  beneficial impact of eco-friendly investors on the sustainability performance of non-state enterprises as sustainability is a global concern in contemporary worl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prepare the Abstract with objective, data collection methods, statistical tools and software used, findings, implications etc in brief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as sugges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ethodology is goo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graphy must be updated, especially with relevant citations from last 1-2 yea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prepare the Abstract with objective, data collection methods, statistical tools and software used, findings, implications etc in brief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 check the in-text citation for all the references and do the in-text citation through APA format because some areas intext citations are missing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bookmarkStart w:id="4" w:name="_Hlk184997497"/>
            <w:bookmarkEnd w:id="4"/>
            <w:r>
              <w:rPr>
                <w:rFonts w:cs="Arial" w:ascii="Arial" w:hAnsi="Arial"/>
                <w:sz w:val="20"/>
                <w:szCs w:val="20"/>
              </w:rPr>
              <w:t>Add implications of the study, scope for future research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graphy must be updated, especially with relevant citations from last 1-2 year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 improvement in literature review , case based discussion in the area is require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ome figures supporting your study which increase citation impac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ource for the tabl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results and discussion section that will help to analyze result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ves of the study is miss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Conceptual framework of the study or model of the study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  <w:bookmarkStart w:id="5" w:name="_Hlk184997497"/>
            <w:bookmarkStart w:id="6" w:name="_Hlk184997497"/>
            <w:bookmarkEnd w:id="6"/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_Hlk156057883"/>
            <w:bookmarkStart w:id="8" w:name="_Hlk156057704"/>
            <w:bookmarkEnd w:id="7"/>
            <w:bookmarkEnd w:id="8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2T11:26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