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23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rnal Marketing Dimensions in the Banks operating in the Market of Bosnia and Herzegovi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opic is vital and need to do research in the particular area. The Research Internal Marketing Dimension in Banking operation is needed to fully satisfy the end Customers. Customer is vital for every organisation. If the structure is good the employer and employee relation and organisational management is effective naturally the end result will be quite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ome suggestion for the title revision</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 xml:space="preserve">Perception and Behaviour of Employee and Employer towards Internal Marketing Dimensions in Bank Operation of Bosnia and Herzegovina. </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Internal Marketing Dimension and Bank Operation- An Analytical Research in Bosnia and Herzegovina.</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Internal Marketing Dimension and Bank Operation in the market of Bosnia and Herzegovina.</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84" w:after="0"/>
              <w:ind w:right="136" w:hanging="0"/>
              <w:jc w:val="both"/>
              <w:rPr>
                <w:rFonts w:ascii="Arial" w:hAnsi="Arial" w:cs="Arial"/>
                <w:bCs/>
                <w:sz w:val="20"/>
                <w:szCs w:val="20"/>
              </w:rPr>
            </w:pPr>
            <w:r>
              <w:rPr>
                <w:rFonts w:cs="Arial" w:ascii="Arial" w:hAnsi="Arial"/>
                <w:sz w:val="20"/>
                <w:szCs w:val="20"/>
                <w:lang w:val="en-GB"/>
              </w:rPr>
              <w:t xml:space="preserve">According to the suggestion of another reviewer we accepted the title of the paper: </w:t>
            </w:r>
            <w:r>
              <w:rPr>
                <w:rFonts w:eastAsia="MS Mincho;Yu Gothic UI" w:cs="Arial" w:ascii="Arial" w:hAnsi="Arial"/>
                <w:i/>
                <w:sz w:val="20"/>
                <w:szCs w:val="20"/>
              </w:rPr>
              <w:t>Exploring Internal Marketing Dimensions in the Banking Sector of Bosnia and Herzegovina</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 the author quoted the aim, research design and all. The author highlighted the result. But the Result is not clearly suggested by the author. In what way aligning the employee and management on key dimension. The result is not giving mere analysis. The researcher need to give how the gap can be eradicated. In what way the bank can enrich internal marketing to get fruitful result. Factor taken for Analysis is good. The whole research need a strong suggestions. According to their Analysis the suggestion should be 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in the main docu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Topic is good but in methodology in Research design particularly sampling is not clear. Total number of banks and total number employer and employee all other details are missing. How the researcher select the sample need justification. Internal market Definition is given by the author in number of places. Need to explain and elaborate the research concept widely.</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earch aims: 1) To determine the attitudes of employees and management regarding the presence of the observed internal marketing dimensions (familiarity with the vision, reward system, training and development, internal communication) in the banks in BiH, 2) To determine whether there is a statistically significant differences in the attitudes of employees and management regarding the presence of the observed internal marketing dimensions in the banks in BiH, 3) To determine the impact of socio-demographic characteristics on the attitudes of employees and management concerning the presence of the observed internal marketing dimensions in the banks in BiH.</w:t>
            </w:r>
          </w:p>
          <w:p>
            <w:pPr>
              <w:pStyle w:val="Normal"/>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highlight w:val="yellow"/>
              </w:rPr>
              <w:t>The population for this research consisted of 23 banks from Bosnia and Herzegovina. The research was conducted using a questionnaire which was distributed electronically to the entire population of the banks. The target group of respondents in this study composed of marketing managers, human resources managers, and employees of banks operating in the market of Bosnia and Herzegovina. Out of the 23 banks, 13 participated in the research. A total of 250 questionnaires were collected, of which 184 were included in the analysis. The total number of validated responses was 63 from managers and 121 from employees.</w:t>
            </w:r>
          </w:p>
          <w:p>
            <w:pPr>
              <w:pStyle w:val="NormalWeb"/>
              <w:spacing w:before="0" w:after="0"/>
              <w:jc w:val="both"/>
              <w:rPr>
                <w:rFonts w:ascii="Arial" w:hAnsi="Arial" w:cs="Arial"/>
                <w:sz w:val="20"/>
                <w:szCs w:val="20"/>
                <w:highlight w:val="yellow"/>
              </w:rPr>
            </w:pPr>
            <w:r>
              <w:rPr>
                <w:rFonts w:cs="Arial" w:ascii="Arial" w:hAnsi="Arial"/>
                <w:sz w:val="20"/>
                <w:szCs w:val="20"/>
                <w:highlight w:val="yellow"/>
              </w:rPr>
              <w:t>The questionnaire was structured from questions related to the socio-demographic characteristics of the respondents and their attitudes regarding the dimensions of internal marketing. These attitudes were measured on a Likert scale ranging from 1 - „total disagree “to 5 – „total agree “.The data were collected during the last quarter of 2023, specifically from marketing managers, human resources managers, and employees in the participating banks.</w:t>
            </w:r>
          </w:p>
          <w:p>
            <w:pPr>
              <w:pStyle w:val="Heading2"/>
              <w:rPr>
                <w:rFonts w:ascii="Arial" w:hAnsi="Arial" w:cs="Arial"/>
                <w:b w:val="false"/>
                <w:b w:val="false"/>
                <w:lang w:val="en-GB"/>
              </w:rPr>
            </w:pPr>
            <w:r>
              <w:rPr>
                <w:rFonts w:cs="Arial" w:ascii="Arial" w:hAnsi="Arial"/>
                <w:b w:val="false"/>
                <w:highlight w:val="yellow"/>
              </w:rPr>
              <w:t>According to the objectives set in the study, an independent samples t-test was conducted to determine the consistency of differences in respondents' attitudes regarding the representation of the observed dimensions of internal marketing in the banks of Bosnia and Herzegovina. Additionally, the Chi-Square (χ²) test was used to examine the impact of respondents' demographic characteristics on their attitudes toward the observed dimensions of internal marketing in Bosnian-Herzegovinian banks. Data analysis was conducted using SPSS softwar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view of literature is more relevant to the topic. It’s enough and in more number of places the internal marketing definition given by different author is given in the paper. It’s not necessary to quote the definition. Research needed conceptual nar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in the main docu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some places there is a grammatical mistak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chack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search are is good theoretical background is weak the researcher need to give strong suggestion and interpretation need meaningful conclu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in the main docu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9:06:00Z</dcterms:created>
  <dc:creator>anonymous</dc:creator>
  <dc:description/>
  <cp:keywords/>
  <dc:language>en-US</dc:language>
  <cp:lastModifiedBy>SDI CPU 1117</cp:lastModifiedBy>
  <dcterms:modified xsi:type="dcterms:W3CDTF">2025-03-06T10:09:00Z</dcterms:modified>
  <cp:revision>4</cp:revision>
  <dc:subject/>
  <dc:title/>
</cp:coreProperties>
</file>