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1965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ection of Representative Countries in Sino-African Economic and Trade Research-An Analysis from a Logistics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0244"/>
        <w:gridCol w:w="539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istics are a critical component in global trade. This manuscript offers valuable insights into the evolving economic and trade relations between China and African countries, with a particular focus on logistics.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article highlights the key logistics strengths of African countries, which can offer a focused framework for studying China-Africa trade dynamics.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, by identifying the top logistics performers, it provides essential insights for improving trade efficiency and infrastructure development in the region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Agre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dentifying Key Representative Countries in Sino-African Economic and Trade Research-Logistics Based Analysi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Agre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clarity is needed in aim definition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following changes may be incorporate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efly mention about the statistical models used in Stata for the analysis. Mention which version of Stata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why 100 billion yuan is considered as a threshold during analysis would add more credibility to the result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you may also discuss, what do these findings imply for future trade policies between China and these African countries?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Agree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rrection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ferences may be add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ed to refer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Roopa, D. N., &amp; Palled, A. (2023). Supply Chain Innovation–5W1H. Rivista Italiana di Filosofia Analitica Junior, 14(2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eastAsia="en-IN" w:bidi="kn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opa, D. N., Keshavamurthy, P. S., Manoj, S., Kavya, B., &amp; Ramyashree (2021)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Value stream mapping – Demonstration of lean tool to save cost in a small-scale industry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International Research Journal of Engineering and Technology (IRJET), 8</w:t>
            </w:r>
            <w:r>
              <w:rPr>
                <w:rFonts w:cs="Arial" w:ascii="Arial" w:hAnsi="Arial"/>
                <w:sz w:val="20"/>
                <w:szCs w:val="20"/>
              </w:rPr>
              <w:t>(11), 1636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Agree and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gre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gre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gre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72</cp:lastModifiedBy>
  <dcterms:modified xsi:type="dcterms:W3CDTF">2025-03-06T04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A480B5CBD4C2EBAAD7DC50E6633C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hjNmU3YmVjMzMxODQzOTAyMzYyNzY5OWRjMTBlMDgiLCJ1c2VySWQiOiI2NjQ2NzQ1MzQ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