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MT_131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lementation of Value-Added Tax Rates in Indonesia Under the Tax Harmonization La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study is very significant as it attempts to assess the impact of Value Added Tax (VAT) as an instrument of economic recovery in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itable. However, there is need to be specific by listing the suggested instruments and policy options in your conclusion.</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author(s) should e</w:t>
            </w:r>
            <w:r>
              <w:rPr>
                <w:bCs/>
                <w:sz w:val="20"/>
                <w:szCs w:val="20"/>
              </w:rPr>
              <w:t>nsure that the reference list reflects only the in-tex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The article is publishable after minor corrections.</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280" w:after="0"/>
              <w:rPr>
                <w:rFonts w:ascii="Times New Roman" w:hAnsi="Times New Roman" w:cs="Times New Roman"/>
                <w:bCs/>
                <w:sz w:val="20"/>
                <w:szCs w:val="20"/>
                <w:lang w:val="en-GB"/>
              </w:rPr>
            </w:pPr>
            <w:r>
              <w:rPr>
                <w:rFonts w:cs="Times New Roman" w:ascii="Times New Roman" w:hAnsi="Times New Roman"/>
                <w:bCs/>
                <w:sz w:val="20"/>
                <w:szCs w:val="20"/>
                <w:lang w:val="en-US"/>
              </w:rPr>
              <w:t>It would be advisable to also use statistics of VAT and consumption trends (patterns) from data of agencies like the Internal Revenue Service, National Bureau of Statistics, Ministry of Finance, Budget and Economic Planning, etc to validate assertions of scholars in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887"/>
        <w:gridCol w:w="1044"/>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19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198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Semwal S, Rani E, Verma V. Impact Assessment of Goods and Services Tax (GST) on Shopkeepers. Adv. Res. [Internet]. 2020 Apr. 8 [cited 2025 Feb. 17];21(4):1-9. Available from: https://journalair.com/index.php/AIR/article/view/707</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r>
    </w:tbl>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tab/>
      </w:r>
    </w:p>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2-22T10:56:00Z</dcterms:modified>
  <cp:revision>117</cp:revision>
  <dc:subject/>
  <dc:title/>
</cp:coreProperties>
</file>