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MT_1317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lementation of Value-Added Tax Rates in Indonesia Under the Tax Harmonization La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communication</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article provides another perspective on the VAT rate increase policy in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Perhaps an explanation could be added about the concept of VAT which is an objective tax, so that VAT actually does not reflect the principle of justice. Unlike income tax which is a subjective tax. This is to strengthen the argument for increasing VAT rates, but there must still be exceptions for basic necess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Find more reference about objective tax</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s a form of thinking from a different perspective, this article can be a reference for thinking about increasing VAT rat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2-22T10:55:00Z</dcterms:modified>
  <cp:revision>116</cp:revision>
  <dc:subject/>
  <dc:title/>
</cp:coreProperties>
</file>