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Economics, Management and Trade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EMT_131763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EFFECT OF WORK-LIFE INTEGRATION ON PRODUCTIVITY AND JOB SATISFACTION OF PRIVATE AND GOVERNMENT BANK EMPLOYEES IN METRO MANILA: A MULTIGROUP ANALYSI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This study provides valuable guidance for workforce management and employee well-being.</w:t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2. </w:t>
            </w:r>
            <w:r>
              <w:rPr>
                <w:rFonts w:cs="Arial" w:ascii="Arial" w:hAnsi="Arial"/>
                <w:sz w:val="20"/>
                <w:szCs w:val="20"/>
              </w:rPr>
              <w:t>It provides a qualified view on how different organizational structures impact work-life balance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3. This study can help the guiding business people and policymakers in creating strategies that improve employee performance and job satisfaction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33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, the abstract is well structured and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comprehensiv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7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emt.com/index.php/JEM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9T16:08:00Z</dcterms:created>
  <dc:creator>anonymous</dc:creator>
  <dc:description/>
  <cp:keywords/>
  <dc:language>en-US</dc:language>
  <cp:lastModifiedBy>SDI 1172</cp:lastModifiedBy>
  <dcterms:modified xsi:type="dcterms:W3CDTF">2025-03-03T09:26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