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MT_1317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 OF WORK-LIFE INTEGRATION ON PRODUCTIVITY AND JOB SATISFACTION OF PRIVATE AND GOVERNMENT BANK EMPLOYEES IN METRO MANILA: A MULTIGROUP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important for the scientific community as it contributes to the growing body of research on work-life integration (WLI) and its impact on employee well-being, productivity, and job satisfaction. By specifically examining the banking sector in Metro Manila, it provides valuable insights into the unique challenges faced by employees in a high-demand industry. The study also highlights the role of gender as a moderating factor in achieving WLI, which adds a nuanced perspective to existing literature. Furthermore, the findings can inform policymakers and organizational leaders in designing effective WLI strategies that enhance employee motivation, health, and overall job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should briefly mention how the findings can help HR departments, policymakers, and banking institutions improve WLI strategies. The conclusion should briefly explain why private sector employees have better WLI than public sector employees. Instead of listing multiple statistical analyses, briefly state that SEM and moderation analysis were used to examine relationships. The phrase "The direct effect of WLI on Productivity is not significant in either sector" should specify whether other factors might mediate this relation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Revision made in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ome sections can be rewritten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8:00Z</dcterms:created>
  <dc:creator>anonymous</dc:creator>
  <dc:description/>
  <cp:keywords/>
  <dc:language>en-US</dc:language>
  <cp:lastModifiedBy>SDI PC New 16</cp:lastModifiedBy>
  <dcterms:modified xsi:type="dcterms:W3CDTF">2025-02-28T07: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