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Market Integration among the major Robusta Coffee Growing Regions in India– An Econ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review is important s it describes a high value crop (cash crops) that is vital to the livelihoods of millions of people. International coffee market affects Indian price and farmer’s well being so synergistic approach is must. There is need to promote such crops and exports for agri-development so this article is important. </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lang w:val="en-GB"/>
              </w:rPr>
              <w:t xml:space="preserve">Coffee is export oriented commodity in the country. Domestic coffee prices are mainly depending on the international futures coffee prices </w:t>
            </w:r>
            <w:r>
              <w:rPr>
                <w:rFonts w:cs="Arial" w:ascii="Arial" w:hAnsi="Arial"/>
                <w:b w:val="false"/>
                <w:bCs w:val="false"/>
                <w:i/>
                <w:iCs/>
                <w:lang w:val="en-GB"/>
              </w:rPr>
              <w:t>viz.,</w:t>
            </w:r>
            <w:r>
              <w:rPr>
                <w:rFonts w:cs="Arial" w:ascii="Arial" w:hAnsi="Arial"/>
                <w:b w:val="false"/>
                <w:bCs w:val="false"/>
                <w:lang w:val="en-GB"/>
              </w:rPr>
              <w:t xml:space="preserve"> Intercontinental Exchange, Europe for Robusta Coffee and Intercontinental Exchange, New York for Arabica Coffee. Coffee prices are more volatile. India mainly produces Robusta coffee with the share in 70 per cent in India’s total coffee production. In this regard, the present study will help in understanding the transparency in prices discovery mechanism across the major Robusta Coffee growing regions in the country.</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2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suitable but a point may be added on Indian price correlation to international pri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resent study not examined the relationship between Indian coffee prices and international prices. Present study examined the relationship between coffee prices in major coffee producing region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bCs/>
                <w:sz w:val="20"/>
                <w:szCs w:val="20"/>
                <w:lang w:val="en-GB"/>
              </w:rPr>
              <w:t>Manuscript is correct scientifically but plz. Add analysis &amp; point of</w:t>
            </w:r>
            <w:r>
              <w:rPr>
                <w:rFonts w:cs="Arial" w:ascii="Arial" w:hAnsi="Arial"/>
                <w:sz w:val="20"/>
                <w:szCs w:val="20"/>
                <w:lang w:val="en-GB"/>
              </w:rPr>
              <w:t xml:space="preserve"> Indian price correlation to international price. Across years.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no mention of pest-disease attack- a major constrai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present study not examined the relationship between Indian coffee prices and international prices. Present study examined the relationship between coffee prices in major coffee producing regions. The pest disease attack will not come under the purview of the current stud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added up to 2025 and highlighted the sam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Please add analysis of Indian price correlation to international price as its key driver.</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Price discovery or dissemination mechanism may be added in few lines – does coffee boar display daily international coffee price and the growers learn of it or on radio/ TV/ internet/ how?</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Is the “organic” coffee differently priced, if yes, how &amp; what % of total trade this segment represent.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 xml:space="preserve">Export share of total Coffee production per year may be please added. </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presentation.</w:t>
            </w:r>
          </w:p>
          <w:p>
            <w:pPr>
              <w:pStyle w:val="NormalWeb"/>
              <w:spacing w:before="0" w:after="0"/>
              <w:ind w:left="720" w:hanging="0"/>
              <w:rPr>
                <w:rFonts w:ascii="Arial" w:hAnsi="Arial" w:cs="Arial"/>
                <w:bCs/>
                <w:sz w:val="20"/>
                <w:szCs w:val="20"/>
                <w:lang w:val="en-GB"/>
              </w:rPr>
            </w:pPr>
            <w:r>
              <w:rPr>
                <w:rFonts w:cs="Arial" w:ascii="Arial" w:hAnsi="Arial"/>
                <w:bCs/>
                <w:sz w:val="20"/>
                <w:szCs w:val="20"/>
                <w:lang w:val="en-GB"/>
              </w:rPr>
              <w:t>The international price change- how it affects the viability of the companies &amp; coffee farmers- plz. ad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levant point </w:t>
            </w:r>
            <w:r>
              <w:rPr>
                <w:rFonts w:cs="Arial" w:ascii="Arial" w:hAnsi="Arial"/>
                <w:i/>
                <w:iCs/>
                <w:sz w:val="20"/>
                <w:szCs w:val="20"/>
                <w:lang w:val="en-GB"/>
              </w:rPr>
              <w:t xml:space="preserve">viz., </w:t>
            </w:r>
            <w:r>
              <w:rPr>
                <w:rFonts w:cs="Arial" w:ascii="Arial" w:hAnsi="Arial"/>
                <w:sz w:val="20"/>
                <w:szCs w:val="20"/>
                <w:lang w:val="en-GB"/>
              </w:rPr>
              <w:t>Export share in total coffee production and Coffee Board price dissemination have been added and highlighted in yellow colour and rest of the points are under the purview of the current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I confirm that, there are no ethical issues in the research article and adhere to the ethical guidelines of the original research article.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49:00Z</dcterms:created>
  <dc:creator>anonymous</dc:creator>
  <dc:description/>
  <cp:keywords/>
  <dc:language>en-US</dc:language>
  <cp:lastModifiedBy>SDI CPU 1070</cp:lastModifiedBy>
  <dcterms:modified xsi:type="dcterms:W3CDTF">2025-03-26T05:33:00Z</dcterms:modified>
  <cp:revision>7</cp:revision>
  <dc:subject/>
  <dc:title/>
</cp:coreProperties>
</file>