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Incidence and Abundance of Insect Fauna in Safflower (Carthamus tinctorius L.) of STZ of Telang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ult part showed the correlation between only the aphid and the abiotic factors, but the title is about insect fauna. So, the other insects that are found in the crop field should analyzed and shown in the result section. Furthermore, the beneficial insects need to be sorted and the diversity indices need to be calculated, then it will give information about the natural predators of the other pests of safflower including the aphi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 as per reviewvers comment</w:t>
            </w:r>
          </w:p>
        </w:tc>
      </w:tr>
      <w:tr>
        <w:trPr>
          <w:trHeight w:val="65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properly reflected in the whole manuscript. Please analyze the abundance and diversity of all other insects that are found in the crop fiel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62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oka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is Oka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 but the result parts need more analysis regarding the abundance of the insect fauna. The result parts do not reflect the title proper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ection is based on the literature cited in the manuscript. The manuscript lacks literature citations. Need more important, related, and recent citations regarding methodology and discussion as wel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a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following things are to be revis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review more recent related literatur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Be more precise in methodolog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Besides aphids, other insect fauna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4T05:5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382012561b620b2941a20b5242b97d5f74c1a106a35281124282e0f710cd4c</vt:lpwstr>
  </property>
</Properties>
</file>