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0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Biochar, Goat Manure, Sheep Manure and Camel Manure on plant growth and yield in pinched seedling plants of African marigold (Tagetes erecta L.) cv. Pusa Narangi Gaind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undertaken is important in the production of marigold with alternative options for nutrient management that are sustainable and less expensive such as biochar, animal manure. This can be a potential alternative to growing marigold in farms with the availability of animal manure in large volume. It can also contribute to enriching organic agriculture practi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Revised</w:t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firstLine="9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hange the title to&gt;&gt; Influence of Biochar, Goat Manure, Sheep Manure and Camel Manure on plant growth and yield in pinched seedlings plants of African marigold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agetes erec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) cv. Pusa Narangi Gainda,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Changed</w:t>
            </w:r>
          </w:p>
        </w:tc>
      </w:tr>
      <w:tr>
        <w:trPr>
          <w:trHeight w:val="7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minor grammatical errors in the Abstract that I have correc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lso my comments in the Methodology, Results and Discussion, and Conclusion Section. There are revisions that have to be made by the autho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sufficient. I mentioned in my comments the points in the discussion that needs deeper explanation and more references for that are need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grammar lapses on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3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2T10:1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a9edc1be0463cb106ef625b81d57d4793f920b1cc1b29c874a2f7ff63e83c8e</vt:lpwstr>
  </property>
</Properties>
</file>