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9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f the Conservation Status and Ethnobotanical Significance of Acorus calam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lant Species described in broader spectrum. Every aspect of the research work covered properly. The knowledge shared in this research work will be beneficial for the scientific frater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Scientific Name of the plant should be with Author cit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Key words should be written just beneath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dded citation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dded keyword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ufficient but it should be written in proper mann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In the text references should be marked 1 to 29 not the author name with y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Followed journal guidelines 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orough spelling check and proper indentation before submiss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tive principles of the plant should be verified by local Vaidyas and modern chemis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7:56:00Z</dcterms:created>
  <dc:creator>anonymous</dc:creator>
  <dc:description/>
  <cp:keywords/>
  <dc:language>en-US</dc:language>
  <cp:lastModifiedBy>Editor-11</cp:lastModifiedBy>
  <dcterms:modified xsi:type="dcterms:W3CDTF">2025-03-25T09:3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