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9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iga Management Practices in Maize Farming: A regional Survey of Farmers Perceptions, Approaches and Challeng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5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6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>Comments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zh-CN"/>
              </w:rPr>
              <w:t xml:space="preserve">1: Please mention 2 to 3 sentences in the abstract about the importance and why you are conducting this research?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zh-CN"/>
              </w:rPr>
              <w:t>2: Moreover, make your abstract short in 200-250 word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zh-CN"/>
              </w:rPr>
              <w:t xml:space="preserve">3: Please give at least 5 to 6 keywords which will summarize your whole research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zh-CN"/>
              </w:rPr>
              <w:t xml:space="preserve">4: After the 19th citation, a survey has been conducted............... This paragraph should be added in the Methods and Methodology section before the attributes of the data collection point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zh-CN"/>
              </w:rPr>
              <w:t xml:space="preserve">5: Please show your results in the graphical form which will indicate the trends of farming city to city if possible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zh-CN"/>
              </w:rPr>
              <w:t>6: Mention the previously cited studies in the discussion section which will justify your result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 w:eastAsia="zh-CN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he Reviewers comments have been addressed accordingly and highlighted in the 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Yu Gothic" w:hAnsi="Arial Unicode MS;Yu Gothic" w:eastAsia="Arial Unicode MS;Yu Gothic" w:cs="Arial Unicode MS;Yu Gothi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20:51:00Z</dcterms:created>
  <dc:creator>anonymous</dc:creator>
  <dc:description/>
  <cp:keywords/>
  <dc:language>en-US</dc:language>
  <cp:lastModifiedBy>SDI CPU 1070</cp:lastModifiedBy>
  <dcterms:modified xsi:type="dcterms:W3CDTF">2025-03-24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3DD8B4B5F441D1BAA521740A47C302_13</vt:lpwstr>
  </property>
  <property fmtid="{D5CDD505-2E9C-101B-9397-08002B2CF9AE}" pid="3" name="KSOProductBuildVer">
    <vt:lpwstr>1033-12.2.0.20326</vt:lpwstr>
  </property>
</Properties>
</file>