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192772906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28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bookmarkStart w:id="1" w:name="_Hlk192772949"/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Basfoliar and Biovita Foliar Spray on Growth and Quality Attributes of Summer Squash (Cucurbita pepo L.)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rop summer squash is important and use of biostimulants are the new approaches that required to increase the crop quality and productivity. Manuscript contains good information for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, language improvement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but some grammatical error  need to fix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mprovement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anuscript is acceptable after incorporating of suggested comments/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3T13:14:00Z</dcterms:modified>
  <cp:revision>124</cp:revision>
  <dc:subject/>
  <dc:title/>
</cp:coreProperties>
</file>