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328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s of Basfoliar and Biovita Foliar Spray on Growth and Quality Attributes of Summer Squash (Cucurbita pepo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3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is manuscript provides valuable insights into the use of basfoliar and biovita for improving the </w:t>
            </w:r>
            <w:r>
              <w:rPr>
                <w:b/>
                <w:sz w:val="20"/>
                <w:szCs w:val="28"/>
                <w:lang w:val="en-GB"/>
              </w:rPr>
              <w:t>Growth and Quality Attributes of Summer Squash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. The findings contribute to the growing body of knowledge on </w:t>
            </w:r>
          </w:p>
          <w:p>
            <w:pPr>
              <w:pStyle w:val="ListParagraph"/>
              <w:ind w:left="33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oil management and plant nutrition, highlighting eco-friendly alternatives to chemical inputs that can help improve soil microbiome diversity, boost plant growth and increase fruit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but need to add result of important parameters in abstract. Write the proper wording and put italic words in highlight 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, this manuscript presents a clear interpretation of biofertilizers and bioinoculants influence both plant growth and soil healt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o, Include recent literatur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3T13:13:00Z</dcterms:modified>
  <cp:revision>118</cp:revision>
  <dc:subject/>
  <dc:title/>
</cp:coreProperties>
</file>