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8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lvopastoral Systems in India for Fodder Production and Livestock Sustainability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hematic area is relevant sustainable agricultur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view is multidisciplinary significant (agroforestry,livestock husbandry and environmental  sustainability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view provides valuable recommendations for sustainable agricultural policymake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tle is 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3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the tittle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Goo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 scientifically correct but, re check the gramm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ecked and corrected all par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view needs  revision in all reference. Majority of the reference is old please use the recent refere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eck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quality of English langu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37</cp:lastModifiedBy>
  <dcterms:modified xsi:type="dcterms:W3CDTF">2025-03-15T10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C36BE8611472C912848BEFEF01FE0_13</vt:lpwstr>
  </property>
  <property fmtid="{D5CDD505-2E9C-101B-9397-08002B2CF9AE}" pid="3" name="KSOProductBuildVer">
    <vt:lpwstr>1033-12.2.0.19805</vt:lpwstr>
  </property>
</Properties>
</file>